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4"/>
        <w:shd w:fill="FFFFFF" w:val="clear"/>
        <w:spacing w:before="0" w:after="0"/>
        <w:jc w:val="center"/>
        <w:rPr>
          <w:rStyle w:val="S2"/>
          <w:rFonts w:ascii="Arial" w:hAnsi="Arial" w:cs="Arial"/>
          <w:b/>
          <w:b/>
          <w:bCs/>
          <w:cap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672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ДМИНИСТРАЦИЯ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АРМИЗОНСКОГО МУНИЦИПАЛЬНОГО РАЙОНА</w:t>
      </w:r>
    </w:p>
    <w:p>
      <w:pPr>
        <w:pStyle w:val="P7"/>
        <w:shd w:fill="FFFFFF" w:val="clear"/>
        <w:spacing w:before="0" w:after="0"/>
        <w:jc w:val="center"/>
        <w:rPr/>
      </w:pPr>
      <w:r>
        <w:rPr>
          <w:rStyle w:val="S2"/>
          <w:rFonts w:cs="Arial" w:ascii="Arial" w:hAnsi="Arial"/>
          <w:b/>
          <w:bCs/>
          <w:caps/>
          <w:sz w:val="26"/>
          <w:szCs w:val="26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4"/>
          <w:rFonts w:cs="Arial" w:ascii="Arial" w:hAnsi="Arial"/>
          <w:b/>
          <w:bCs/>
          <w:u w:val="single"/>
        </w:rPr>
        <w:t>______________________________________________________________________</w:t>
      </w:r>
    </w:p>
    <w:p>
      <w:pPr>
        <w:pStyle w:val="P8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8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6"/>
          <w:szCs w:val="26"/>
        </w:rPr>
        <w:t>ПОСТАНОВЛЕНИЕ</w:t>
      </w:r>
    </w:p>
    <w:p>
      <w:pPr>
        <w:pStyle w:val="P5"/>
        <w:shd w:fill="FFFFFF" w:val="clear"/>
        <w:tabs>
          <w:tab w:val="clear" w:pos="708"/>
          <w:tab w:val="left" w:pos="330" w:leader="none"/>
          <w:tab w:val="left" w:pos="9060" w:leader="none"/>
          <w:tab w:val="right" w:pos="9469" w:leader="none"/>
        </w:tabs>
        <w:spacing w:before="0" w:after="0"/>
        <w:rPr>
          <w:rStyle w:val="S1"/>
          <w:rFonts w:ascii="Arial" w:hAnsi="Arial" w:cs="Arial"/>
          <w:b/>
          <w:b/>
          <w:bCs/>
        </w:rPr>
      </w:pPr>
      <w:r>
        <w:rPr>
          <w:rStyle w:val="S1"/>
          <w:rFonts w:cs="Arial" w:ascii="Arial" w:hAnsi="Arial"/>
          <w:b/>
          <w:bCs/>
        </w:rPr>
        <w:tab/>
        <w:t>13 октября 2020                                                                                              № 153</w:t>
      </w:r>
    </w:p>
    <w:p>
      <w:pPr>
        <w:pStyle w:val="P5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0"/>
          <w:szCs w:val="20"/>
        </w:rPr>
        <w:t>с. Армизонское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rFonts w:cs="Arial" w:ascii="Arial" w:hAnsi="Arial"/>
          <w:b/>
          <w:bCs/>
          <w:sz w:val="20"/>
          <w:szCs w:val="20"/>
        </w:rPr>
        <w:t>Тюменской области</w:t>
      </w:r>
    </w:p>
    <w:p>
      <w:pPr>
        <w:pStyle w:val="P1"/>
        <w:shd w:fill="FFFFFF" w:val="clear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«Комплексные меры профилактики наркомании 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противодействия незаконному обороту наркотиков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в Армизонском муниципальном районе на 2021 - 2023 годы»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постановлением администрации Армизонского муниципального района от 05.05.2014 № 45 «Об утверждении Порядка принятия решений о разработке, формировании и реализации муниципальных программ Армизонского муниципального района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 Утвердить муниципальную программу «Комплексные меры профилактики наркомании и противодействия незаконному обороту наркотиков в Армизонском муниципальном районе на 2021-2023 годы» (далее - Программа) согласно приложению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становить, что в ходе реализации Программы отдельные мероприятия могут уточняться, а объемы финансирования мероприятий конкретизироваться исходя из доходной части бюджета. Корректировка перечней программных мероприятий и объемов их финансирования осуществляется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азместить настоящее постановление на официальном сайте Армизо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 Постановление администрации Армизонского муниципального района от 14.10.2019 № 127 «Об утверждении муниципальной программы </w:t>
      </w:r>
      <w:r>
        <w:rPr>
          <w:rFonts w:cs="Arial" w:ascii="Arial" w:hAnsi="Arial"/>
          <w:color w:val="000000"/>
        </w:rPr>
        <w:t xml:space="preserve">«Комплексные меры профилактики наркомании и противодействия незаконному обороту наркотиков в Армизонском муниципальном районе </w:t>
      </w:r>
      <w:r>
        <w:rPr>
          <w:rFonts w:cs="Arial" w:ascii="Arial" w:hAnsi="Arial"/>
        </w:rPr>
        <w:t>на 2020 – 2022 годы» признать утратившим силу с 01.01.202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color w:val="000000"/>
        </w:rPr>
        <w:t>Контроль за исполнением настоящего постановления возложить на Орлик О.В., начальника отдела культуры, молодежи и спорта администрации Армизонского муниципального райо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вый заместитель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района                                                                                          А.Е. Филиппов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eastAsia="ru-RU"/>
        </w:rPr>
      </w:pPr>
      <w:r>
        <w:rPr>
          <w:rFonts w:cs="Arial" w:ascii="Arial" w:hAnsi="Arial"/>
          <w:b/>
          <w:sz w:val="18"/>
          <w:szCs w:val="18"/>
          <w:u w:val="single"/>
        </w:rPr>
        <w:t>Готовила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  <w:lang w:eastAsia="ru-RU"/>
        </w:rPr>
      </w:pPr>
      <w:r>
        <w:rPr>
          <w:rFonts w:cs="Arial" w:ascii="Arial" w:hAnsi="Arial"/>
          <w:i/>
          <w:sz w:val="20"/>
          <w:szCs w:val="20"/>
        </w:rPr>
        <w:t>Шмидт Е.П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Направить: </w:t>
      </w:r>
      <w:r>
        <w:rPr>
          <w:rFonts w:cs="Arial" w:ascii="Arial" w:hAnsi="Arial"/>
          <w:sz w:val="16"/>
          <w:szCs w:val="16"/>
        </w:rPr>
        <w:t>Отдел культуры,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Отдел экономики,</w:t>
      </w:r>
      <w:r>
        <w:rPr>
          <w:rFonts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sz w:val="16"/>
          <w:szCs w:val="16"/>
        </w:rPr>
        <w:t>Дом творчества</w:t>
      </w:r>
      <w:r>
        <w:rPr>
          <w:rFonts w:cs="Arial" w:ascii="Arial" w:hAnsi="Arial"/>
          <w:b/>
          <w:sz w:val="20"/>
          <w:szCs w:val="20"/>
          <w:u w:val="single"/>
        </w:rPr>
        <w:t xml:space="preserve">, </w:t>
      </w:r>
      <w:r>
        <w:rPr>
          <w:rFonts w:cs="Arial" w:ascii="Arial" w:hAnsi="Arial"/>
          <w:sz w:val="16"/>
          <w:szCs w:val="16"/>
        </w:rPr>
        <w:t>ФКУ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рмизо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от   13 октября 2020   №15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Комплексные меры профилактики наркомании и противодейств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езаконному обороту наркотиков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Армизонском районе на 2021-2023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ый заказчик (муниципальный заказчик – координатор) – администрация Армизонского муниципального район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73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30" w:leader="none"/>
          <w:tab w:val="center" w:pos="4734" w:leader="none"/>
        </w:tabs>
        <w:rPr/>
      </w:pPr>
      <w:r>
        <w:rPr>
          <w:rFonts w:cs="Arial" w:ascii="Arial" w:hAnsi="Arial"/>
        </w:rPr>
        <w:tab/>
        <w:t>с. Армизонско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0 г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ГЛАВЛЕНИЕ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АСПОРТ МУНИЦИПАЛЬНОЙ ПРОГРАММЫ «КОМПЛЕКСНЫЕ МЕРЫ ПРОФИЛАКТИКИ НАРКОМАНИИ И ПРОТИВОДЕЙСТВИЯ НЕЗАКОННОМУ ОБОРОТУ НАРКОТИКОВ В АРМИЗОНСКОМ РАЙОНЕ НА 2021-2023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1. Характеристика ОБЪЕКТА, ВОЗДЕЙСТВИЕ НА КОТОРЫЙ ПРЕДПОЛАГАЕТСЯ В РАМКАХ муниципальной ПРОГРАММЫ.</w:t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2. Цели, задачи, сроки и этапы реализаци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cap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>Система основных программных мероприятий.</w:t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caps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>Финансовое обеспечение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cap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 xml:space="preserve">Ожидаемые конечные результаты и показатели муниципальной Программы. </w:t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ind w:firstLine="540"/>
        <w:jc w:val="both"/>
        <w:rPr/>
      </w:pPr>
      <w:r>
        <w:rPr>
          <w:rFonts w:cs="Arial" w:ascii="Arial" w:hAnsi="Arial"/>
          <w:caps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aps/>
        </w:rPr>
        <w:t xml:space="preserve">Оценка неблагоприятных факторов реализации муниципальной Программы. </w:t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7. Механизм реализации муниципальной Программы.</w:t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8. Мониторинг реализации муниципальной Программы.</w:t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3995" w:leader="none"/>
          <w:tab w:val="center" w:pos="4677" w:leader="none"/>
        </w:tabs>
        <w:spacing w:lineRule="auto" w:line="276"/>
        <w:ind w:firstLine="54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9. приложения.</w:t>
      </w:r>
    </w:p>
    <w:p>
      <w:pPr>
        <w:pStyle w:val="Normal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aps/>
          <w:sz w:val="26"/>
          <w:szCs w:val="26"/>
        </w:rPr>
      </w:pPr>
      <w:r>
        <w:rPr>
          <w:rFonts w:cs="Arial" w:ascii="Arial" w:hAnsi="Arial"/>
          <w:cap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аспорт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муниципальной программы «Комплексные меры профилактики наркомании и противодействия незаконному обороту наркотиков в Армизонском муниципальном районе на 2021-2023 годы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06"/>
      </w:tblGrid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субъекта бюджетного планирования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мизонского муниципального района</w:t>
            </w:r>
          </w:p>
        </w:tc>
      </w:tr>
      <w:tr>
        <w:trPr>
          <w:trHeight w:val="3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 -2023 годы».</w:t>
            </w:r>
          </w:p>
        </w:tc>
      </w:tr>
      <w:tr>
        <w:trPr>
          <w:trHeight w:val="7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и номер правового акта об утверждении Программ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Постановление </w:t>
            </w:r>
            <w:r>
              <w:rPr>
                <w:rFonts w:cs="Arial" w:ascii="Arial" w:hAnsi="Arial"/>
              </w:rPr>
              <w:t>администрации Армизонского муниципального района</w:t>
            </w:r>
            <w:r>
              <w:rPr>
                <w:rFonts w:cs="Arial" w:ascii="Arial" w:hAnsi="Arial"/>
                <w:bCs/>
              </w:rPr>
              <w:t xml:space="preserve"> от                 № </w:t>
            </w:r>
            <w:r>
              <w:rPr>
                <w:rFonts w:cs="Arial" w:ascii="Arial" w:hAnsi="Arial"/>
              </w:rPr>
              <w:t>«Об утверждении муниципальной программы «Комплексные меры профилактики наркомании и противодействия незаконному обороту наркотиков в Армизонском муниципальном районе на 2021-2023 годы». 13.10.2020 №153</w:t>
            </w:r>
          </w:p>
        </w:tc>
      </w:tr>
      <w:tr>
        <w:trPr>
          <w:trHeight w:val="3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и Программ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.</w:t>
            </w:r>
          </w:p>
        </w:tc>
      </w:tr>
      <w:tr>
        <w:trPr>
          <w:trHeight w:val="3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ачи Программ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казание наркологической помощи населени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Реабилитация лиц, допускающих немедицинское употребление наркотических средств. Ресоциализация наркозависимых и алкозависимых граждан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рофилактика правонарушений, связанных с незаконным оборотом наркотиков.</w:t>
            </w:r>
          </w:p>
        </w:tc>
      </w:tr>
      <w:tr>
        <w:trPr>
          <w:trHeight w:val="38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оки реализации Программы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-2023 гг.</w:t>
            </w:r>
          </w:p>
        </w:tc>
      </w:tr>
      <w:tr>
        <w:trPr>
          <w:trHeight w:val="7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рограммы (с разбивкой по годам)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2021 год – 90 тыс. руб. – муниципальный бюдже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22 год – 90 тыс. руб. – муниципальный бюджет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Arial" w:ascii="Arial" w:hAnsi="Arial"/>
                <w:bCs/>
              </w:rPr>
              <w:t xml:space="preserve">2023 год – 90 тыс. руб. – муниципальный бюджет  </w:t>
            </w:r>
            <w:r>
              <w:rPr>
                <w:rFonts w:cs="Arial" w:ascii="Arial" w:hAnsi="Arial"/>
                <w:bCs/>
                <w:highlight w:val="yellow"/>
              </w:rPr>
              <w:t xml:space="preserve">                     </w:t>
            </w:r>
          </w:p>
        </w:tc>
      </w:tr>
      <w:tr>
        <w:trPr>
          <w:trHeight w:val="11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жидаемые конечные результаты реализации Программы и показатели эффект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 результатом реализации мероприятий программы является снижение общей заболеваемости наркоманией на основе совершенствования информационной, образовательной и досуговой профилактической деятельности, лечения и реабилитации наркозависимых граждан, правоохранительной деятельности по обеспечению безопасности граждан от угроз, связанных с незаконным оборотом наркотических средств и психотропных вещест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. Характеристика ОБЪЕКТА, ВОЗДЕЙСТВИЕ НА КОТОРЫЙ ПРЕДПОЛАГАЕТСЯ В РАМКАХ муниципальной ПРОГРАММЫ</w:t>
      </w:r>
    </w:p>
    <w:p>
      <w:pPr>
        <w:pStyle w:val="Normal"/>
        <w:ind w:left="735"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Default"/>
        <w:ind w:firstLine="708"/>
        <w:jc w:val="both"/>
        <w:rPr/>
      </w:pPr>
      <w:r>
        <w:rPr/>
        <w:t>Программа разработана в соответствии с государственной программой Тюменской области «Антинаркотическая программа» в соответствии с пунктом 4 статьи 41 Федерального закона от 08.01.1998 № 3-ФЗ «О наркотических средствах и психотропных веществах», пунктом 58 части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Законом Тюменской области от 13.01.2001 № 244 «О профилактике наркомании и токсикомании в Тюменской области», с учетом полномочий Управления Министерства внутренних дел Российской Федерации по Тюменской области и Управления Федеральной службы Российской Федерации по контролю за оборотом наркотиков по Тюмен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пространенность незаконного оборота наркотических средств и психотропных веществ остается серьёзной проблемой, представляющей угрозу национальной безопасности и оказывающей негативное влияние на демографическое и социально-экономическое развитие России.</w:t>
      </w:r>
      <w:r>
        <w:rPr/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включает все основные аспекты организации профилактической работы, реализацию деятельности по профилактике наркомании и противодействию незаконному обороту наркотиков, а также усиление борьбы с преступностью и правонарушениями в Армизонском рай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аправлена на формирование у подростков идеологии здорового образа жизни, привитие нравственных и культурных ценностей, на борьбу с незаконным приобретением, хранением, распространением и употреблением наркотических средст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ясь одним из промежуточных звеньев в длинной цепочке наркотрафика, Армизонский район автоматически попадает в «группу риска» по незаконному обороту наркотических веществ. В связи с этим профилактика незаконного употребления, хранения и приобретения наркотических веществ и связанных с ними асоциальных явлений является одной из первостепенных задач при воспитании здорового поколения молодёжи, адекватно оценивающего окружающую действительнос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Программа направлена на координацию деятельности органов местного самоуправления, автономных некоммерческих организаций, муниципальных автономных учреждений и общественных объединений по профилактике употребления и распространения наркотических веществ в Армизонском муниципальном район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испансерном учете в ОФ № 3 ГБУЗ ТО «Областная больница № 4» (г. Ишим) Армизонской районной больнице состоял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. – 5 человек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. – 3 челове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 месяцев 2020 года – 3 челове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данным ПП (дислокация с. Армизонское) МО МВД России «Омутинский» выявлено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2018 г. – было выявлено 5 преступлений, связанных с незаконным оборотом наркотических и психотропных веществ, по всем фактам были возбуждены уголовные дела по ст. 228 УК РФ, также выявлено 4 административных правонарушения, по ч.1 ст.6.9 (потребление наркотических средств и психотропных веществ без назначения врача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2019 г. – было выявлено 3 преступления в сфере незаконного оборота наркотических средств, по всем фактам были возбуждены уголовные дела по ст. 228 УК РФ, также составлено 3 протокола об административном правонарушении по ч.1 ст.6.9 КоАП РФ за немедицинское употребление наркот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9 месяцев 2020 г. - выявлено 3 преступления в сфере незаконного хранение наркотических средств, по всем фактам были возбуждены уголовные дела по ст. 228 УК РФ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динамика за несколько лет находится примерно на одном уровне, благодаря эффективной работе ведомств системы профилак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Выявление наркологических больных на ранних этапах формирования зависимости и включение их в лечебно-реабилитационный процесс является одним из приоритетных направлений профилактической работ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направлений деятельности по профилактике наркомании и других асоциальных явлений, пропаганде социально позитивных ценностей является организация профилактических программ и мероприят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йоне реализуются профилактические проекты, кроме этого, проводятся профилактические занятия в общеобразовательных учреждениях, учреждениях культуры и спорта в ходе которых распространяются тематические листовки, пропагандирующие здоровый образ жизн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йоне осуществляется информационное сопровождение деятельности по профилактике и борьбе с наркоманией через районную газету «Армизонский вестник», радиопрограмму «Армизонские зори», на сайте Армизонского муниципального района, сайтах учреждений, страница в социальных сетя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временном этапе приоритетами развития системы профилактики наркомании и противодействия незаконному обороту наркотиков в районе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 профилактической, в том числе антинаркотической направленности функционирования образовательных учреж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внимания к проблемам комплексной профилактики табакокурения, употребления слабоалкогольных и алкогольных напитков, особенно среди молоде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имулирование развития эффективного общественного антинаркотического движения, поддержка гражданских инициатив по профилактической и реабилитационн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нновационного потенциала профилакти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льнейшее совершенствование межведомственного взаимодействия, сотрудничества профилактических и антинаркотических подразделений и организаций.</w:t>
      </w:r>
    </w:p>
    <w:p>
      <w:pPr>
        <w:pStyle w:val="Normal"/>
        <w:tabs>
          <w:tab w:val="clear" w:pos="708"/>
          <w:tab w:val="left" w:pos="993" w:leader="none"/>
        </w:tabs>
        <w:ind w:left="12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2. Цели, задачи, сроки и этапы реализации </w:t>
      </w:r>
    </w:p>
    <w:p>
      <w:pPr>
        <w:pStyle w:val="Normal"/>
        <w:tabs>
          <w:tab w:val="clear" w:pos="708"/>
          <w:tab w:val="left" w:pos="660" w:leader="none"/>
          <w:tab w:val="left" w:pos="3995" w:leader="none"/>
          <w:tab w:val="center" w:pos="4677" w:leader="none"/>
        </w:tabs>
        <w:spacing w:lineRule="auto" w:line="276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униципальной программы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ется 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. 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"группы особого внимания"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наркологической помощи населению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билитация лиц, допускающих немедицинское употребление наркотических средств. Ресоциализация наркозависимых и алкозависимых граждан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филактика правонарушений, связанных с незаконным оборотом наркотик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Программы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1).  Администрация Армизонского муниципального район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Отдел культуры, молодежи и спорта;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Комиссия по делам несовершеннолетних и защите их пра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Отдел образова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.  ПП (дислокация с. Армизонское) МО МВД РФ «Омутинский»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3).  Объединенный филиал № 3 ГБУ3 ТО «Областная больница № 4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г. Ишим) Армизонская районная больниц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4).  АНО «Информационно-издательский центр «Армизонский вестник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5).  МАУ ФК и С «Физкультурно-оздоровительный центр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.  МАОУ ДО «Дом творчеств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. МАУ «Комплексный центр социального обслуживания населения Армизонского район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8).  МАУК «Центр культуры Армизонского район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9).  Отдел социальной защиты населения Армизонского район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10).  ГАУ ТО «Центр занятости населения Армизонского района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11). Социально ориентированные некоммерческие организации;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2). Общественные организации.</w:t>
        <w:tab/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мплекс программных мероприятий запланирован к реализации в 2020-2022 годах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rFonts w:cs="Arial" w:ascii="Arial" w:hAnsi="Arial"/>
          <w:b/>
          <w:caps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Система основных программных мероприятий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caps/>
          <w:highlight w:val="yellow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ализация системы программных мероприятий направлена на формирование потенциала противодействия общества наркотизации, устойчивое сокращение незаконного оборота и немедицинского употребления наркотических средств и психотропных вещест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в рамках задачи 1 ориентированы на реализацию информационно-пропагандистской деятельности по профилактике наркомании, формирование здорового образа жизни, развитие волонтерского движения, проведение научных исследований, разработку и издание методических материалов, воспитание социально-ответственной личности. Также в рамках задачи предусмотрены мероприятия, направленные на организацию отдыха, оздоровления и летней занятости детей и подростков; организацию деятельности служб по защите прав детей и подростков и обеспечение методического сопровождения деятельности по профилактике среди несовершеннолетних «группы особого внимания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задачи 2 направлены на осуществление мер по раннему выявлению незаконного потребления наркотических средств и психотропных веществ. В соответствии со статьей 53.4 Федерального закона от 08.01.1998 № 3-ФЗ «О наркотических средствах и психотропных веществах» раннее выявление незаконного потребления наркотических средств и психотропных веществ является одной из форм профилактики незаконного потребления наркотических средств и психотропных веществ и включает в себя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оциально-психологическое тестирование обучающихся в общеобразовательных организациях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филактические медицинские осмотры обучающихся в общеобразовательных организация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оведения социально-психологического тестирования и профилактических медицинских осмотров, обучающихся установлены Министерством образования и науки (приказ Министерства образования и науки Российской Федерации от 16.06.2014 № 658) и Министерством здравоохранения Российской Федерации (приказ Министерства здравоохранения Российской Федерации от 06.10.2014 № 581н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я задачи 3 направлены на оказание наркологической помощи населению: внедрение современных методов лечения, реабилитации, диагностики больных алкоголизмом и наркомани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задачи 4 предусмотрена реализация проектов, направленных на реабилитацию и ресоциализацию лиц, допускающих употребление психоактивных веществ. Основная деятельность по реабилитации лиц, допускающих немедицинское потребление наркотических средств и психотропных веществ, осуществляется государственным автономным учреждением Тюменской области «Областной центр профилактики и реабилитации». На базе ГАУ ТО «Областной центр профилактики и реабилитации» реализуются проекты: стационарно-дистанционный сетевой проект «Ступени» и проект реабилитации наркозависимых граждан «Феникс». Объединенный филиал № 3 ГБУ3 ТО «Областная больница № 4» (г. Ишим) Армизонская районная больница и Комиссия по делам несовершеннолетних и защите их прав при администрации Армизонского муниципального района осуществляют отбор кандидатур, для прохождения лечения в рамках данных проектов, подготавливают соответствующие пакеты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 5 предусматривает 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; внедрение и использование межведомственной автоматизированной системы анализа и обобщения информации о лицах, причастных к незаконному обороту наркотиков; организацию проведения оперативно-профилактических мероприятий по выявлению и проверке мест концентрации антиобщественных элементов (притонов) с привлечением виновных лиц к ответственности за их содержа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Финансовое обеспечение муниципальной Программы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98" w:leader="none"/>
        </w:tabs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финансирования Программы за счет всех планируемых источников составляет:</w:t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5498" w:leader="none"/>
          <w:tab w:val="left" w:pos="8265" w:leader="none"/>
        </w:tabs>
        <w:spacing w:lineRule="auto" w:line="276"/>
        <w:ind w:right="423" w:firstLine="72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5498" w:leader="none"/>
          <w:tab w:val="left" w:pos="8265" w:leader="none"/>
        </w:tabs>
        <w:spacing w:lineRule="auto" w:line="276"/>
        <w:ind w:right="423"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5498" w:leader="none"/>
          <w:tab w:val="left" w:pos="8265" w:leader="none"/>
        </w:tabs>
        <w:spacing w:lineRule="auto" w:line="276"/>
        <w:ind w:right="423" w:firstLine="72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080" w:leader="none"/>
          <w:tab w:val="left" w:pos="5498" w:leader="none"/>
          <w:tab w:val="left" w:pos="8265" w:leader="none"/>
        </w:tabs>
        <w:spacing w:lineRule="auto" w:line="276"/>
        <w:ind w:right="423" w:firstLine="720"/>
        <w:rPr/>
      </w:pPr>
      <w:r>
        <w:rPr/>
        <w:tab/>
        <w:tab/>
      </w:r>
    </w:p>
    <w:p>
      <w:pPr>
        <w:pStyle w:val="Normal"/>
        <w:shd w:fill="FFFFFF" w:val="clear"/>
        <w:tabs>
          <w:tab w:val="clear" w:pos="708"/>
          <w:tab w:val="left" w:pos="5498" w:leader="none"/>
          <w:tab w:val="left" w:pos="7545" w:leader="none"/>
          <w:tab w:val="right" w:pos="9046" w:leader="none"/>
        </w:tabs>
        <w:spacing w:lineRule="auto" w:line="276"/>
        <w:ind w:right="423" w:firstLine="720"/>
        <w:jc w:val="right"/>
        <w:rPr/>
      </w:pPr>
      <w:r>
        <w:rPr/>
        <w:tab/>
        <w:t>тыс. руб.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15"/>
        <w:gridCol w:w="1305"/>
        <w:gridCol w:w="1375"/>
      </w:tblGrid>
      <w:tr>
        <w:trPr>
          <w:trHeight w:val="39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8"/>
                <w:tab w:val="left" w:pos="5498" w:leader="none"/>
              </w:tabs>
              <w:spacing w:lineRule="auto" w:line="276"/>
              <w:ind w:firstLine="7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ы \ Год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Молодежная политика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,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98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bookmarkStart w:id="0" w:name="OLE_LINK11"/>
            <w:bookmarkStart w:id="1" w:name="OLE_LINK12"/>
            <w:bookmarkStart w:id="2" w:name="_Hlk116102135"/>
            <w:bookmarkEnd w:id="0"/>
            <w:bookmarkEnd w:id="1"/>
            <w:bookmarkEnd w:id="2"/>
            <w:r>
              <w:rPr>
                <w:rFonts w:cs="Arial" w:ascii="Arial" w:hAnsi="Arial"/>
              </w:rPr>
              <w:t>Далее по всем подпрограммам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</w:tr>
    </w:tbl>
    <w:p>
      <w:pPr>
        <w:pStyle w:val="Normal"/>
        <w:tabs>
          <w:tab w:val="clear" w:pos="708"/>
          <w:tab w:val="left" w:pos="5498" w:leader="none"/>
        </w:tabs>
        <w:spacing w:lineRule="auto" w:line="276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98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 и источники финансирования Программы определены на основании предварительных сметных расчетов с учетом сложившегося уровня цен и применения индексов-дефляторов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Ожидаемые конечные результаты и показатели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категории граждан, склонных к асоциальному поведению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нижение числа граждан, находящихся в алкогольной и наркотической зависимости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выявление и лечение числа граждан, периодически употребляющих                   наркотические вещества, но не попавших в психологическую и физиологическую зависимость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рганизация системы медицинской помощи и курса реабилитации для лиц, находящихся в наркотической завис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учреждений, участвующих в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едение мероприятий, направленных на профилактику асоциальных явлений, на качественно высоком уровне;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б) функционирование отлаженной системы взаимодействия участников в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) распространение опыта работы по профилактике асоциальных явлений, реабилитации и социальной адаптации лиц, прошедших курс лечения по избавлению от наркотической и алкогольной зависимости;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г) индивидуальное сопровождение граждан, прошедших реабилитацию, курс лечения по избавлению от наркотической и алкогольной завис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2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Для специалистов, участвующих в разработке и реализации Программы: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здание методической базы для дальнейшей работы по профилактике асоциальных явлений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затели муниципальной Программы отражены в приложении № 4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ерспектива развития Программы: 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. Увеличение числа лиц, вовлеченных в работу по профилактике и предупреждению асоциальных явлен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. Привлечение внимания общественности к лицам, попавшим в зависимость от наркотических веществ и формирование толерантного отношения к ним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. Эффективное межведомственное взаимодействие по реализации профилактических программ и проекто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35" w:leader="none"/>
          <w:tab w:val="center" w:pos="4734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</w:r>
    </w:p>
    <w:p>
      <w:pPr>
        <w:pStyle w:val="Normal"/>
        <w:tabs>
          <w:tab w:val="clear" w:pos="708"/>
          <w:tab w:val="left" w:pos="1035" w:leader="none"/>
          <w:tab w:val="center" w:pos="4734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1035" w:leader="none"/>
          <w:tab w:val="center" w:pos="4734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1035" w:leader="none"/>
          <w:tab w:val="center" w:pos="4734" w:leader="none"/>
        </w:tabs>
        <w:rPr/>
      </w:pPr>
      <w:r>
        <w:rPr>
          <w:rFonts w:cs="Arial" w:ascii="Arial" w:hAnsi="Arial"/>
          <w:b/>
          <w:caps/>
        </w:rPr>
        <w:tab/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Оценка неблагоприятных факторов реализации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1). Геополитически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устойчивое экономическое положение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изкий уровень жизни населения район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единой структуры по борьбе с незаконным оборотом наркотических и психотропных вещест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ифференцированный подход к классификации наркотических и психотропных вещест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специалист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2). Юридически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несовершенство законодательной системы в вопросах незаконного оборота наркотических и психотропных препаратов и их немедицинского потребления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вершенство судебно-исполнительной системы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3). Социальные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ступность наркотических вещест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явление в незаконном обороте новых видов наркотических средст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циальное равнодушие и эгоизм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лабое развитие религиозно-духовной культуры.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7. Механизм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спешной реализации Программы необходимо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координированная деятельность всех ведомств и общественных объединений, участвующих в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финансирование профилактических мероприятий и акций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профессионального уровня специалистов, задействованных в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нормативно-правовой базы, отвечающей требованиям Программ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онное освещение этапов реализации Программ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вершенствование и расширение существующей материально-технической базы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ффективное использование методической литературы, видеоматериалов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пешное взаимодействие с организациями и общественными объединениями областного уровня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8. Мониторинг 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Программы осуществляется посредством внутреннего и внешнего мониторинг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утренний мониторинг осуществляется заказчиком Программы – администрацией Армизонского муниципального района на основе анализа работы Антинаркотической комиссии, выполнения плановых мероприятий, освоения денежных средств, выделяемых на проведение мероприятий, достижения плановых показателей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й мониторинг осуществляет департамент социального развития Тюменской области на основе анализа поступающих отчетов о ходе реализации Программы. Отчеты должны содержать информацию о выполнении программных мероприятий, объемах финансирования и освоении средств, достижении плановых показате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.  Оценка ситуации с незаконным оборотом наркотических средств и их немедицинским употреблением в Армизонском муниципальном районе путём сравнительного анализа положения на начальном и конечном этапе реализации Программы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.  Подведение итогов по результатам реализации Программы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остижение цели Программы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ыполнение поставленных задач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ализация мероприятий и акций, направленных на профилактику асоциальных явлени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з результатов взаимодействия ведомств и общественных объединений, участвующих в реализации программ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о и контроль за реализацией Программы осуществляет администрация Армизонского муниципального района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587" w:right="850" w:gutter="0" w:header="0" w:top="1353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820"/>
        <w:gridCol w:w="1418"/>
        <w:gridCol w:w="1984"/>
        <w:gridCol w:w="1276"/>
        <w:gridCol w:w="1276"/>
        <w:gridCol w:w="1320"/>
        <w:gridCol w:w="2051"/>
        <w:gridCol w:w="10"/>
      </w:tblGrid>
      <w:tr>
        <w:trPr>
          <w:trHeight w:val="293" w:hRule="atLeast"/>
        </w:trPr>
        <w:tc>
          <w:tcPr>
            <w:tcW w:w="1457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мероприятий муниципальной программы</w:t>
            </w:r>
          </w:p>
        </w:tc>
      </w:tr>
      <w:tr>
        <w:trPr>
          <w:trHeight w:val="601" w:hRule="atLeast"/>
        </w:trPr>
        <w:tc>
          <w:tcPr>
            <w:tcW w:w="145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                                муниципальном районе на 2021 - 2023 годы»</w:t>
            </w:r>
          </w:p>
        </w:tc>
      </w:tr>
      <w:tr>
        <w:trPr>
          <w:trHeight w:val="293" w:hRule="atLeast"/>
        </w:trPr>
        <w:tc>
          <w:tcPr>
            <w:tcW w:w="145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1457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Муниципальный заказчик (муниципальный заказчик-координатор) Администрация Армизонского муниципального района      </w:t>
            </w:r>
          </w:p>
        </w:tc>
      </w:tr>
      <w:tr>
        <w:trPr>
          <w:trHeight w:val="1161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ды затрат и мероприяти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финансирования в 2019 году, тыс. руб. (отчет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финансирования в текущем году (год в котором осуществляется разработка программы) тыс. руб. (план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ложения по финансированию программы в плановом периоде, тыс. руб. 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учатели бюджетных средств (в соответствии с ведомственной классификацией местного бюджета)</w:t>
            </w:r>
          </w:p>
        </w:tc>
      </w:tr>
      <w:tr>
        <w:trPr>
          <w:trHeight w:val="1287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1 г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2 го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по программе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293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 том числе: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инвестици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бюджетные сре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 </w:t>
            </w:r>
            <w:r>
              <w:rPr>
                <w:rFonts w:cs="Arial" w:ascii="Arial" w:hAnsi="Arial"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.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по Цели, всег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инвестиции по Цели, всего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335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небюджетные средства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по задачам: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63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1. </w:t>
            </w:r>
            <w:r>
              <w:rPr>
                <w:rFonts w:cs="Arial" w:ascii="Arial" w:hAnsi="Arial"/>
              </w:rPr>
              <w:t>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89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2.  </w:t>
            </w:r>
            <w:r>
              <w:rPr>
                <w:rFonts w:cs="Arial" w:ascii="Arial" w:hAnsi="Arial"/>
              </w:rPr>
              <w:t>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3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</w:t>
            </w:r>
            <w:r>
              <w:rPr>
                <w:rFonts w:cs="Arial" w:ascii="Arial" w:hAnsi="Arial"/>
              </w:rPr>
              <w:t>Оказание наркологической помощи населению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72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4.</w:t>
            </w:r>
            <w:r>
              <w:rPr>
                <w:rFonts w:cs="Arial" w:ascii="Arial" w:hAnsi="Arial"/>
              </w:rPr>
              <w:t xml:space="preserve"> Реабилитация лиц, допускающих немедицинское употребление наркотических средств. Ресоциализация наркозависимых и алкозависимых граждан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5.</w:t>
            </w:r>
            <w:r>
              <w:rPr>
                <w:rFonts w:cs="Arial" w:ascii="Arial" w:hAnsi="Arial"/>
              </w:rPr>
              <w:t xml:space="preserve"> Профилактика правонарушений, связанных с незаконным оборотом наркотиков.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45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структурного подразделения администрации района  __________________________________ (подпись)</w:t>
            </w:r>
          </w:p>
        </w:tc>
      </w:tr>
      <w:tr>
        <w:trPr>
          <w:trHeight w:val="293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_____________________ (подпись) , телефон                                                                                           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ано с ФКУ по Армизонскому району _________________________________________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Приложение № 1.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980"/>
        <w:gridCol w:w="915"/>
        <w:gridCol w:w="917"/>
        <w:gridCol w:w="1008"/>
        <w:gridCol w:w="1007"/>
        <w:gridCol w:w="2963"/>
      </w:tblGrid>
      <w:tr>
        <w:trPr>
          <w:trHeight w:val="331" w:hRule="atLeast"/>
        </w:trPr>
        <w:tc>
          <w:tcPr>
            <w:tcW w:w="1503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6"/>
              </w:rPr>
            </w:pPr>
            <w:r>
              <w:rPr>
                <w:rFonts w:cs="Arial" w:ascii="Arial" w:hAnsi="Arial"/>
                <w:b/>
                <w:bCs/>
                <w:szCs w:val="26"/>
              </w:rPr>
              <w:t>Бюджетные инвестиции в рамках муниципальной программы</w:t>
            </w:r>
          </w:p>
        </w:tc>
      </w:tr>
      <w:tr>
        <w:trPr>
          <w:trHeight w:val="566" w:hRule="atLeast"/>
        </w:trPr>
        <w:tc>
          <w:tcPr>
            <w:tcW w:w="150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- 2023 годы»</w:t>
            </w:r>
          </w:p>
        </w:tc>
      </w:tr>
      <w:tr>
        <w:trPr>
          <w:trHeight w:val="331" w:hRule="atLeast"/>
        </w:trPr>
        <w:tc>
          <w:tcPr>
            <w:tcW w:w="1503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503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муниципальный  заказчик (муниципальный заказчик-координатор) Администрация Армизонского муниципального района</w:t>
            </w:r>
            <w:r>
              <w:rPr>
                <w:rFonts w:cs="Arial" w:ascii="Arial" w:hAnsi="Arial"/>
                <w:b/>
                <w:bCs/>
                <w:sz w:val="22"/>
                <w:szCs w:val="28"/>
              </w:rPr>
              <w:t xml:space="preserve">        </w:t>
            </w:r>
          </w:p>
        </w:tc>
      </w:tr>
      <w:tr>
        <w:trPr>
          <w:trHeight w:val="676" w:hRule="atLeast"/>
        </w:trPr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объекта, оборудования и др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ержденный объем финансирования бюджетных инвестиций в 2020 году, тыс. руб.</w:t>
            </w:r>
          </w:p>
        </w:tc>
        <w:tc>
          <w:tcPr>
            <w:tcW w:w="3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ложения по объемам бюджетных инвестиций в плановом периоде , тыс. руб. 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учатели бюджетных средств (в соответствии с ведомственной классификацией местного  бюджета)</w:t>
            </w:r>
          </w:p>
        </w:tc>
      </w:tr>
      <w:tr>
        <w:trPr>
          <w:trHeight w:val="1395" w:hRule="atLeast"/>
        </w:trPr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1 год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2 год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23 год </w:t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бюджетные инвестиции по программ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676" w:hRule="atLeast"/>
        </w:trPr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 </w:t>
            </w:r>
            <w:r>
              <w:rPr>
                <w:rFonts w:cs="Arial" w:ascii="Arial" w:hAnsi="Arial"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</w:t>
            </w:r>
          </w:p>
        </w:tc>
      </w:tr>
      <w:tr>
        <w:trPr>
          <w:trHeight w:val="139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1. </w:t>
            </w:r>
            <w:r>
              <w:rPr>
                <w:rFonts w:cs="Arial" w:ascii="Arial" w:hAnsi="Arial"/>
              </w:rPr>
              <w:t>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00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ОУ ДО "Дом творчества"</w:t>
            </w:r>
          </w:p>
        </w:tc>
      </w:tr>
      <w:tr>
        <w:trPr>
          <w:trHeight w:val="84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2.  </w:t>
            </w:r>
            <w:r>
              <w:rPr>
                <w:rFonts w:cs="Arial" w:ascii="Arial" w:hAnsi="Arial"/>
              </w:rPr>
              <w:t>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</w:t>
            </w:r>
            <w:r>
              <w:rPr>
                <w:rFonts w:cs="Arial" w:ascii="Arial" w:hAnsi="Arial"/>
              </w:rPr>
              <w:t>Оказание наркологической помощи насел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4.</w:t>
            </w:r>
            <w:r>
              <w:rPr>
                <w:rFonts w:cs="Arial" w:ascii="Arial" w:hAnsi="Arial"/>
              </w:rPr>
              <w:t xml:space="preserve"> Реабилитация лиц, допускающих немедицинское употребление наркотических средств. Ресоциализация наркозависимых и алкозависимых гражд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5.</w:t>
            </w:r>
            <w:r>
              <w:rPr>
                <w:rFonts w:cs="Arial" w:ascii="Arial" w:hAnsi="Arial"/>
              </w:rPr>
              <w:t xml:space="preserve"> Профилактика правонарушений, связанных с незаконным оборотом наркотиков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503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структурного подразделения администрации района__________________________________ (подпись)</w:t>
            </w:r>
          </w:p>
        </w:tc>
      </w:tr>
      <w:tr>
        <w:trPr>
          <w:trHeight w:val="29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2067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ано с ФКУ по Армизонскому району    ______________________________________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35" w:leader="none"/>
          <w:tab w:val="right" w:pos="14740" w:leader="none"/>
        </w:tabs>
        <w:jc w:val="right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13035" w:leader="none"/>
          <w:tab w:val="right" w:pos="147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4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196"/>
        <w:gridCol w:w="1984"/>
        <w:gridCol w:w="1418"/>
        <w:gridCol w:w="1417"/>
        <w:gridCol w:w="1294"/>
        <w:gridCol w:w="10"/>
      </w:tblGrid>
      <w:tr>
        <w:trPr>
          <w:trHeight w:val="409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ы и источники финансирования муниципальной программы</w:t>
            </w:r>
          </w:p>
        </w:tc>
      </w:tr>
      <w:tr>
        <w:trPr>
          <w:trHeight w:val="414" w:hRule="atLeast"/>
        </w:trPr>
        <w:tc>
          <w:tcPr>
            <w:tcW w:w="1490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«Комплексные меры профилактики наркомании и противодействия незаконному обороту наркотиков                                                                                                  в Армизонском муниципальном районе на 2021 - 2023 годы»                                                                                               </w:t>
            </w:r>
          </w:p>
        </w:tc>
      </w:tr>
      <w:tr>
        <w:trPr>
          <w:trHeight w:val="239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9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звание муниципальной программы)</w:t>
            </w:r>
          </w:p>
        </w:tc>
      </w:tr>
      <w:tr>
        <w:trPr>
          <w:trHeight w:val="295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 2021 год и на период до 2023 года</w:t>
            </w:r>
          </w:p>
        </w:tc>
      </w:tr>
      <w:tr>
        <w:trPr>
          <w:trHeight w:val="132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0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муниципальный  заказчик (муниципальный заказчик-координатор)Администрация Армизонского муниципального района    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</w:t>
            </w:r>
          </w:p>
        </w:tc>
      </w:tr>
      <w:tr>
        <w:trPr>
          <w:trHeight w:val="295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2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19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</w:t>
            </w:r>
            <w:r>
              <w:rPr>
                <w:rFonts w:cs="Arial" w:ascii="Arial" w:hAnsi="Arial"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7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на достижение цели (целей) программы, в том числе: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</w:rPr>
              <w:t xml:space="preserve">средства   местного бюджета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</w:rPr>
              <w:t>внебюджетные сред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1. </w:t>
            </w:r>
            <w:r>
              <w:rPr>
                <w:rFonts w:cs="Arial" w:ascii="Arial" w:hAnsi="Arial"/>
              </w:rPr>
              <w:t>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95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ной бюдже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2.  </w:t>
            </w:r>
            <w:r>
              <w:rPr>
                <w:rFonts w:cs="Arial" w:ascii="Arial" w:hAnsi="Arial"/>
              </w:rPr>
              <w:t>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н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</w:t>
            </w:r>
            <w:r>
              <w:rPr>
                <w:rFonts w:cs="Arial" w:ascii="Arial" w:hAnsi="Arial"/>
              </w:rPr>
              <w:t>Оказание наркологической помощи населени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4.</w:t>
            </w:r>
            <w:r>
              <w:rPr>
                <w:rFonts w:cs="Arial" w:ascii="Arial" w:hAnsi="Arial"/>
              </w:rPr>
              <w:t xml:space="preserve"> Реабилитация лиц, допускающих немедицинское употребление наркотических средств. Ресоциализация наркозависимых и алкозависимых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н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5.</w:t>
            </w:r>
            <w:r>
              <w:rPr>
                <w:rFonts w:cs="Arial" w:ascii="Arial" w:hAnsi="Arial"/>
              </w:rPr>
              <w:t xml:space="preserve"> Профилактика правонарушений, связанных с незаконным оборотом наркотиков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ны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ластной бюдж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  __________________________________ (подпись)</w:t>
            </w:r>
          </w:p>
        </w:tc>
      </w:tr>
      <w:tr>
        <w:trPr>
          <w:trHeight w:val="324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_____________________ (подпись) , телефон                                                                                                </w:t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 с ФКУ по Армизонскому району  _________________ (подпис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тевой график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Комплексные меры профилактики и противодействия незаконному обороту наркотиков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 Армизонском муниципальном районе на 2021-2023 годы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й заказчик (муниципальный заказчик - координатор): администрация Армизо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2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1418"/>
        <w:gridCol w:w="1389"/>
        <w:gridCol w:w="1446"/>
        <w:gridCol w:w="4546"/>
      </w:tblGrid>
      <w:tr>
        <w:trPr>
          <w:trHeight w:val="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правления, блока мероприятий, мероприяти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овый срок исполнения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11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сполнители</w:t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3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1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1. 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по пропаганде ценностей здорового образа жизни, негативного отношения к употреблению психоактивных веществ, табакокурению, другим асоциальным явлениям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декабр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ъекты системы профилактики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, молодежи и спорта администрации района, отдел образования администрации района, ПП №1 (дислокация с.Армизонское)   МО МВД РФ «Омутинский», КДН и ЗП администрации района,  ОФ №3 ГБУЗ ТО «ОБ №4» (г.Ишим) Армизонская районная больница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ват кружковой деятельностью несовершеннолетних, в т.ч. несовершеннолетних «группы особого вним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культуры, молодежи и спорта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У «КЦСОН Армизонского района»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ховно-нравственное воспитание обучающихся в рамках внеуроч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декабр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района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занятости, отдыха и оздоровления детей и подростков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рганизация и проведение лагерных смен в учреждениях района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работа досуговых и спортивных площадок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организация участия несовершеннолетних в загородных лагерях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частие в проекте «Лето- пора находок, а не потерь»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рудоустройство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декабр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ЗН Армизонского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района, отдел культуры, молодежи и спорта администрации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У ТО «Центр занятости населения Армизонского района», МАУ «КЦСОН Армизонского района»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ция деятельности служб по защите прав детей и подростков и обеспечение методического сопровождения деятельности по профилактике несовершеннолетних категории «особого вним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ЗН Армизонск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АУ «КЦСОН Армизонского района», КДН и ЗП администрации района</w:t>
            </w:r>
          </w:p>
        </w:tc>
      </w:tr>
      <w:tr>
        <w:trPr>
          <w:trHeight w:val="64" w:hRule="atLeast"/>
        </w:trPr>
        <w:tc>
          <w:tcPr>
            <w:tcW w:w="1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2. 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социально-психологического тестирования учащихся обще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тяб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 администрации райо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 №3 ГБУЗ ТО «ОБ №4» (г.Ишим) Армизонская районная больница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выявления лиц, допускающих немедицинское употребление наркотических средств, в ходе профилактических мероприятий, рейдов органов внутренних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 №3 ГБУЗ ТО «ОБ №4» (г.Ишим) Армизонская районная больниц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№1 (дислокация с.Армизонское)    МО МВД РФ «Омутинский»</w:t>
            </w:r>
          </w:p>
        </w:tc>
      </w:tr>
      <w:tr>
        <w:trPr>
          <w:trHeight w:val="455" w:hRule="atLeast"/>
        </w:trPr>
        <w:tc>
          <w:tcPr>
            <w:tcW w:w="1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3. Оказание наркологической помощи населению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еятельности по обеспечению оказания наркологической помощи населению в рамках лечебно-профилактической деятельности учреждения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 №3 ГБУЗ ТО «ОБ №4» (г.Ишим) Армизонская районная больница</w:t>
            </w:r>
          </w:p>
        </w:tc>
      </w:tr>
      <w:tr>
        <w:trPr>
          <w:trHeight w:val="13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в выездных мероприятиях, организованных Департаментом здравоохранения Тюменской области, по лечению алкоголизма в сельских территор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 №3 ГБУЗ ТО «ОБ №4» (г.Ишим) Армизонская районная больница</w:t>
            </w:r>
          </w:p>
        </w:tc>
      </w:tr>
      <w:tr>
        <w:trPr>
          <w:trHeight w:val="64" w:hRule="atLeast"/>
        </w:trPr>
        <w:tc>
          <w:tcPr>
            <w:tcW w:w="1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4. Реабилитация лиц, допускающих немедицинское употребление наркотических средств. Ресоциализация наркозависимых и алкозависимых граждан</w:t>
            </w:r>
          </w:p>
        </w:tc>
      </w:tr>
      <w:tr>
        <w:trPr>
          <w:trHeight w:val="1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участия граждан, в т.ч. несовершеннолетних в реабилитационных сменах в ГАУ «ОЦПР» в рамках проектов «Ступени» и «Фени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Ф №3 ГБУЗ ТО «ОБ №4» (г.Ишим) Армизонская районная больница, КДН и ЗП администрации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5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 5. Профилактика правонарушений, связанных с незаконным оборотом наркотиков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оперативно-розыскных мероприятий, направленных на выявление, предупреждение, пресечение и раскрытие преступлений, связанных с незаконным оборотом наркотических средств и психотропных веществ, в том числе проведение мероприятий по выявлению и проверке мест концентрации антиобщественных элементов (притонов) с привлечением виновных лиц к ответственности за их 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П №1 (дислокация с.Армизонское) МО МВД РФ «Омутинский» 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ты по противодействию пропаганде и незаконной рекламе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П №1 (дислокация с.Армизонское) МО МВД РФ «Омутинский» 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роверок торговых точек в целях выявления нарушений правил продажи спиртных напитков и табачных изделий на территор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декабр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январь-декабр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№1 (дислокация с.Армизонское)   МО МВД РФ «Омутинский»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проверок аптек на предмет продажи кодеиносодержащих препаратов без рецепта вр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нварь-декабр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№1 (дислокация с.Армизонское)   МО МВД РФ «Омутинский»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работы по выявлению очагов дикорастущих наркосодержащих растений и их уничт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октябр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октя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рель-октябр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П №1 (дислокация с.Армизонское) МО МВД РФ «Омутинский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и сельски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уководитель ____________________   ____________________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подпись)             (расшифровка подписи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Исполнитель _____________________  (подпись), телефон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825" w:leader="none"/>
          <w:tab w:val="right" w:pos="14740" w:leader="none"/>
        </w:tabs>
        <w:jc w:val="right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12825" w:leader="none"/>
          <w:tab w:val="right" w:pos="147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5745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980"/>
        <w:gridCol w:w="1452"/>
        <w:gridCol w:w="1276"/>
        <w:gridCol w:w="1134"/>
        <w:gridCol w:w="1134"/>
        <w:gridCol w:w="1134"/>
        <w:gridCol w:w="1134"/>
        <w:gridCol w:w="1751"/>
        <w:gridCol w:w="375"/>
        <w:gridCol w:w="10"/>
      </w:tblGrid>
      <w:tr>
        <w:trPr>
          <w:trHeight w:val="264" w:hRule="atLeast"/>
        </w:trPr>
        <w:tc>
          <w:tcPr>
            <w:tcW w:w="153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азатели муниципальной программы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 - 2023 годы»</w:t>
            </w:r>
          </w:p>
        </w:tc>
      </w:tr>
      <w:tr>
        <w:trPr>
          <w:trHeight w:val="352" w:hRule="atLeast"/>
        </w:trPr>
        <w:tc>
          <w:tcPr>
            <w:tcW w:w="153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atLeast"/>
        </w:trPr>
        <w:tc>
          <w:tcPr>
            <w:tcW w:w="15735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муниципальный  заказчик (муниципальный заказчик-координатор)Администрация Армизонского муниципального района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</w:tr>
      <w:tr>
        <w:trPr>
          <w:trHeight w:val="528" w:hRule="atLeast"/>
        </w:trPr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зовое значение показателя (факт, по отчету года, предшествующего году разработки программы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(по году, в котором осуществляется разработка программы)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Целевое значение показател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снование прогнозных и целевых значений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 4 </w:t>
            </w:r>
          </w:p>
        </w:tc>
      </w:tr>
      <w:tr>
        <w:trPr>
          <w:trHeight w:val="1917" w:hRule="atLeast"/>
        </w:trPr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</w:t>
            </w:r>
            <w:r>
              <w:rPr>
                <w:rFonts w:cs="Arial" w:ascii="Arial" w:hAnsi="Arial"/>
                <w:b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</w:t>
            </w:r>
          </w:p>
        </w:tc>
      </w:tr>
      <w:tr>
        <w:trPr>
          <w:trHeight w:val="908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Цели: Общая заболеваемость наркомани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учет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учет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учет 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-учет 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учет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-учет 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учет 5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цел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1. </w:t>
            </w:r>
            <w:r>
              <w:rPr>
                <w:rFonts w:cs="Arial" w:ascii="Arial" w:hAnsi="Arial"/>
                <w:b/>
              </w:rPr>
              <w:t>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</w:tr>
      <w:tr>
        <w:trPr>
          <w:trHeight w:val="152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1. Доля несовершеннолетних, поставленных на учет в областной межведомственный банк данных семей и несовершеннолетних "группы особого вним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числа выявленных по причине употребления психоактивных вещест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задач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2. </w:t>
            </w:r>
            <w:r>
              <w:rPr>
                <w:rFonts w:cs="Arial" w:ascii="Arial" w:hAnsi="Arial"/>
                <w:b/>
              </w:rPr>
              <w:t>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</w:t>
            </w:r>
          </w:p>
        </w:tc>
      </w:tr>
      <w:tr>
        <w:trPr>
          <w:trHeight w:val="331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. Доля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численности лиц, охваченных специальными профилактическими мероприятиями (социально- психологическим тестированием, профилактическими медицинскими осмотрами)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36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2 Общая обращаемость лиц, употребляющих наркотики с вредными последствия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4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задаче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 </w:t>
            </w:r>
            <w:r>
              <w:rPr>
                <w:rFonts w:cs="Arial" w:ascii="Arial" w:hAnsi="Arial"/>
                <w:b/>
              </w:rPr>
              <w:t>Оказание наркологической помощи населению</w:t>
            </w:r>
          </w:p>
        </w:tc>
      </w:tr>
      <w:tr>
        <w:trPr>
          <w:trHeight w:val="986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3.1. Смертность, связанная с острым отравлением наркотиками, по данным судебно-медицинской эксперти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лучае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задаче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. Реабилитация лиц, допускающих немедицинское употребление наркотических средств. Ресоциализация наркозависимых и алкозависимых граждан</w:t>
            </w:r>
          </w:p>
        </w:tc>
      </w:tr>
      <w:tr>
        <w:trPr>
          <w:trHeight w:val="420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4.1. Доля больных наркоманией, находящихся в ремиссии более двух л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среднегодового числа больных наркоманией состоящих на диспансерном учете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задаче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15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5. Профилактика правонарушений, связанных с незаконным оборотом наркотиков</w:t>
            </w:r>
          </w:p>
        </w:tc>
      </w:tr>
      <w:tr>
        <w:trPr>
          <w:trHeight w:val="1008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.1. Количество зарегистрированных преступлений, связанных с незаконным оборотом наркоти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08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5.2. Число лиц, совершивших преступления в сфере незаконного оборота наркоти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лиц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8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5.3. Доля раскрытых тяжких и особо тяжких преступлений, связанных с незаконным оборотом наркотико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числа раскрытых преступлений, связанных с незаконным оборотом наркотиков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8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.4. Доля раскрытых преступлений, связанных с незаконным производством, сбытом наркотически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от числа раскрытых преступлений, связанных с незаконным оборотом наркот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Финансовые затраты по задач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 _____________________  (подпись)          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124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_____________________ (подпись) , телефон    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20" w:leader="none"/>
          <w:tab w:val="right" w:pos="14740" w:leader="none"/>
        </w:tabs>
        <w:jc w:val="right"/>
        <w:rPr/>
      </w:pPr>
      <w:r>
        <w:rPr>
          <w:rFonts w:cs="Arial" w:ascii="Arial" w:hAnsi="Arial"/>
        </w:rPr>
        <w:t>Приложение № 5</w:t>
      </w:r>
    </w:p>
    <w:p>
      <w:pPr>
        <w:pStyle w:val="Normal"/>
        <w:tabs>
          <w:tab w:val="clear" w:pos="708"/>
          <w:tab w:val="left" w:pos="13020" w:leader="none"/>
          <w:tab w:val="right" w:pos="147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ониторинг реализации муниципальной программы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 xml:space="preserve">«Комплексные меры профилактики наркомании и противодействия незаконному обороту наркотиков в Армизонском муниципальном районе на 2021 - 2023 годы»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Муниципальный заказчик (муниципальный заказчик – координатор) – Администрация Армизонского муниципального района </w:t>
      </w:r>
    </w:p>
    <w:p>
      <w:pPr>
        <w:pStyle w:val="Normal"/>
        <w:pBdr>
          <w:bottom w:val="single" w:sz="12" w:space="0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униципальный заказчик программы - отдел культуры, молодежи и спорта администрации Армизонского муниципального района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за полугодие до 15 июля текущего года, годовой отчет до 15 февраля года, следующего за отчетны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роки предоставления отчётов о достижении значений показателей муниципальными заказчиками муниципальному заказчику- координатору программы)</w:t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 за полугодие до 20 июля текущего года, годовой отчет до 20 февраля года, следующего за отчетным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сроки предоставления отчётов о достижении значений показателей муниципальными   заказчиками (муниципальными   заказчиками- координаторами программ) в отдел экономики и прогнозирования администрации района)</w:t>
      </w:r>
    </w:p>
    <w:tbl>
      <w:tblPr>
        <w:tblW w:w="1519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40"/>
        <w:gridCol w:w="2325"/>
        <w:gridCol w:w="2100"/>
        <w:gridCol w:w="1785"/>
        <w:gridCol w:w="3225"/>
        <w:gridCol w:w="1890"/>
      </w:tblGrid>
      <w:tr>
        <w:trPr>
          <w:trHeight w:val="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ие информации заказчиками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лгоритм расчет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иодич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ниторинг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сточники получения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информ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ведомственная</w:t>
            </w:r>
          </w:p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статистическая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роки получения </w:t>
            </w:r>
          </w:p>
          <w:p>
            <w:pPr>
              <w:pStyle w:val="Normal"/>
              <w:ind w:left="-2795" w:right="-301" w:firstLine="267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информации 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6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</w:t>
            </w:r>
            <w:r>
              <w:rPr>
                <w:rFonts w:cs="Arial" w:ascii="Arial" w:hAnsi="Arial"/>
                <w:b/>
              </w:rPr>
              <w:t>Формирование потенциала противодействия общества наркотизации, устойчивое сокращение незаконного оборота и</w:t>
            </w:r>
          </w:p>
          <w:p>
            <w:pPr>
              <w:pStyle w:val="Normal"/>
              <w:ind w:left="-2797" w:firstLine="2797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емедицинского потребления наркотических средств и психотропных веществ, связанных с ними асоциальных явлений</w:t>
            </w:r>
          </w:p>
        </w:tc>
      </w:tr>
      <w:tr>
        <w:trPr>
          <w:trHeight w:val="4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Цели: Общая заболеваемость наркомание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797" w:firstLine="27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енность боль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оящих на Д-учете + численность больных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щих на П-учет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557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5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дача 1. Организация деятельности, направленной на профилактику наркомании и других асоциальных явлений, воспитание                                     </w:t>
            </w:r>
          </w:p>
          <w:p>
            <w:pPr>
              <w:pStyle w:val="Normal"/>
              <w:ind w:left="-2797" w:firstLine="251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о-ответственной личности, формирование здорового образа жизни детей и молодежи, в т.ч. «группы особого внимания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1.1. Доля несовершеннолетних, поставленных на учет в областной межведомственный банк данных семей и несовершеннолетних "группы особого внимания", % от числа выявленных по причине употребления психоактивных веществ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, КДНиЗ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н/л, поставленных на учет «банк данных» по причине употребления психоактивных веществ, за отчетный период, человек *100/ количество несовершеннолетних, выявленных по причине употребления психоактивных веществ, за отчетный период, челове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450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. 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</w:t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. Доля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, % от численности лиц, охваченных специальными профилактическими мероприятиями (социально- психологическим тестированием, профилактическими медицинскими осмотрами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лиц, допускающих незаконное потребление наркотических средств и психотропных веществ, выявленных в ходе проведения специальных профилактических мероприятий, человек *100/численность лиц, охваченных специальными профилактическими мероприятиями, челове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  <w:p>
            <w:pPr>
              <w:pStyle w:val="Normal"/>
              <w:ind w:left="-2797" w:firstLine="27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2.2. Общая обращаемость лиц, употребляющих наркотики с вредными последствиями, чел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лиц, зарегистрированных в учреждении здравоохранения с диагнозом потребление наркотиков с вредными последствиями, че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220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. Оказание наркологической помощи населению</w:t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3.1. Смертность, связанная с острым отравлением наркотиками, по данным судебно-медицинской экспертизы, количество случаев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лучаев смертельных отравлений наркотическими средствами и психотропными веществам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561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. Реабилитация лиц, допускающих немедицинское употребление наркотических средств. Ресоциализация наркозависимых и алкозависимых граждан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4.1. Доля больных наркоманией, находящихся в ремиссии более двух лет, % от среднегодового числа больных наркоманией состоящих на диспансерном учет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 больных наркоманией, находящихся в ремиссии более двух лет, человек/ среднегодовая численность больных наркоманией состоящих на диспансерном учете, человек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314" w:hRule="atLeast"/>
        </w:trPr>
        <w:tc>
          <w:tcPr>
            <w:tcW w:w="1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5. Профилактика правонарушений, связанных с незаконным оборотом наркотиков</w:t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.1. Количество зарегистрированных преступлений, связанных с незаконным оборотом наркотиков, ед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97" w:firstLine="27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ь 5.2. Число лиц, совершивших преступления в сфере незаконного оборота наркотиков, число лиц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лиц, совершивших преступления в сфере незаконного оборота наркотиков, че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.3. Доля раскрытых тяжких и особо тяжких преступлений, связанных с незаконным оборотом наркотиков, % от числа раскрытых преступлений, связанных с незаконным оборотом наркотик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скрытых тяжких и особо тяжких преступлений в сфере незаконного оборота наркотиков / общее количество раскрытых преступлений, связанных с незаконным оборотом наркотиков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  <w:tr>
        <w:trPr>
          <w:trHeight w:val="8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5.4. Доля раскрытых преступлений, связанных с незаконным производством, сбытом наркотических средств, % от числа раскрытых преступлений, связанных с незаконным оборотом наркотик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 числ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скрытых преступлений, связанных с незаконным производством, сбытом наркотических средств / общее число раскрытых преступлений, связанных с незаконным оборотом наркотиков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97" w:firstLine="27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годие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уководитель _______________________   ____________________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подпись)                   (расшифровка подписи)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___  (подпись), телефон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 xml:space="preserve">Приложение № 6   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4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134"/>
        <w:gridCol w:w="992"/>
        <w:gridCol w:w="992"/>
        <w:gridCol w:w="1134"/>
        <w:gridCol w:w="3242"/>
        <w:gridCol w:w="2055"/>
        <w:gridCol w:w="10"/>
      </w:tblGrid>
      <w:tr>
        <w:trPr>
          <w:trHeight w:val="263" w:hRule="atLeast"/>
        </w:trPr>
        <w:tc>
          <w:tcPr>
            <w:tcW w:w="1461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лан мероприятий</w:t>
            </w:r>
          </w:p>
        </w:tc>
      </w:tr>
      <w:tr>
        <w:trPr>
          <w:trHeight w:val="219" w:hRule="atLeast"/>
        </w:trPr>
        <w:tc>
          <w:tcPr>
            <w:tcW w:w="146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информационному сопровождению реализации муниципальной программы</w:t>
            </w:r>
          </w:p>
        </w:tc>
      </w:tr>
      <w:tr>
        <w:trPr>
          <w:trHeight w:val="585" w:hRule="atLeast"/>
        </w:trPr>
        <w:tc>
          <w:tcPr>
            <w:tcW w:w="146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 - 2023 годы»</w:t>
            </w:r>
          </w:p>
        </w:tc>
      </w:tr>
      <w:tr>
        <w:trPr>
          <w:trHeight w:val="278" w:hRule="atLeast"/>
        </w:trPr>
        <w:tc>
          <w:tcPr>
            <w:tcW w:w="1461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7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выполнения (количественные показател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оки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етственный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9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3 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75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мещение информации в С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2 раз в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2 раз в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2 раз в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, ОФ №3 ГБУЗ ТО «ОБ №4» (г.Ишим) Армизонская районная больница, образовательные учреждения, учреждения культуры, спорта, молодежной политики, АНО «ИИЦ» Армизонский вестник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необходимости число статей может быть больше</w:t>
            </w:r>
          </w:p>
        </w:tc>
      </w:tr>
      <w:tr>
        <w:trPr>
          <w:trHeight w:val="249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  _____________________  (подпись)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3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Приложение № 7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908"/>
        <w:gridCol w:w="496"/>
        <w:gridCol w:w="643"/>
        <w:gridCol w:w="644"/>
        <w:gridCol w:w="583"/>
        <w:gridCol w:w="826"/>
        <w:gridCol w:w="497"/>
        <w:gridCol w:w="704"/>
        <w:gridCol w:w="503"/>
        <w:gridCol w:w="503"/>
        <w:gridCol w:w="583"/>
        <w:gridCol w:w="361"/>
        <w:gridCol w:w="1134"/>
        <w:gridCol w:w="497"/>
        <w:gridCol w:w="497"/>
        <w:gridCol w:w="497"/>
        <w:gridCol w:w="497"/>
        <w:gridCol w:w="1299"/>
        <w:gridCol w:w="10"/>
      </w:tblGrid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0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№ 1Ф-МЦП</w:t>
            </w:r>
          </w:p>
        </w:tc>
      </w:tr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чет за полугодие - до 20 июля, </w:t>
            </w:r>
          </w:p>
        </w:tc>
      </w:tr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отчет - до 20 февраля.</w:t>
            </w:r>
          </w:p>
        </w:tc>
      </w:tr>
      <w:tr>
        <w:trPr>
          <w:trHeight w:val="176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</w:t>
            </w:r>
          </w:p>
        </w:tc>
      </w:tr>
      <w:tr>
        <w:trPr>
          <w:trHeight w:val="347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 финансировании муниципальной программы</w:t>
            </w:r>
          </w:p>
        </w:tc>
      </w:tr>
      <w:tr>
        <w:trPr>
          <w:trHeight w:val="608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е незаконному обороту наркотиков                                                                          в Армизонском  муниципальном районе  на 2021-2023 годы»</w:t>
            </w:r>
          </w:p>
        </w:tc>
      </w:tr>
      <w:tr>
        <w:trPr>
          <w:trHeight w:val="188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за ____________20__ года </w:t>
            </w:r>
          </w:p>
        </w:tc>
      </w:tr>
      <w:tr>
        <w:trPr>
          <w:trHeight w:val="318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ериод)</w:t>
            </w:r>
          </w:p>
        </w:tc>
      </w:tr>
      <w:tr>
        <w:trPr>
          <w:trHeight w:val="246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униципальный заказчик (муниципальный заказчик - координатор) - Администрация Армизонского муниципального района</w:t>
            </w:r>
          </w:p>
        </w:tc>
      </w:tr>
      <w:tr>
        <w:trPr>
          <w:trHeight w:val="246" w:hRule="atLeast"/>
        </w:trPr>
        <w:tc>
          <w:tcPr>
            <w:tcW w:w="15444" w:type="dxa"/>
            <w:gridSpan w:val="1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униципальный заказчик Программы - Отдел культуры, молодежи и спорта администрации Армизонского муниципального района</w:t>
            </w:r>
          </w:p>
        </w:tc>
      </w:tr>
      <w:tr>
        <w:trPr>
          <w:trHeight w:val="246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</w:t>
            </w:r>
          </w:p>
        </w:tc>
      </w:tr>
      <w:tr>
        <w:trPr>
          <w:trHeight w:val="927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 целей, задач, мероприяти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твержденный законом об местном бюджете (или распоряжениями об утверждении или внесении изменений в программу) объем финансирования на МП на 20хх год  (с указанием реквизитов утверждающих документов)  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точненный объем финансирования по ДЦП/ВЦП на первое полугодие 20___  года 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 xml:space="preserve">1  </w:t>
            </w:r>
          </w:p>
        </w:tc>
        <w:tc>
          <w:tcPr>
            <w:tcW w:w="4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нансировано за 1-ое полугодие 20___ года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воение выделенных финансовых средств за 1-ое полугодие 20___ года</w:t>
            </w:r>
          </w:p>
        </w:tc>
      </w:tr>
      <w:tr>
        <w:trPr>
          <w:trHeight w:val="275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% к уточненному объему финансирования поДЦП/ВЦП на год 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</w:tr>
      <w:tr>
        <w:trPr>
          <w:trHeight w:val="1811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ходы от платных услуг бюджетных организаций 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ходы от платных услуг бюджетных организаций 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оходы от платных услуг бюджетных организаций </w:t>
            </w:r>
          </w:p>
        </w:tc>
      </w:tr>
      <w:tr>
        <w:trPr>
          <w:trHeight w:val="159" w:hRule="atLeast"/>
        </w:trPr>
        <w:tc>
          <w:tcPr>
            <w:tcW w:w="15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.ч. Бюджетные инвест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е расходы - всег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.ч. Расходы на упра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сего по цел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задаче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задаче 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задаче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средств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 ___________________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70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 __________________ (подпись), телефон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787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 с ФКУ по Армизонскому району ___________________</w:t>
            </w:r>
          </w:p>
        </w:tc>
        <w:tc>
          <w:tcPr>
            <w:tcW w:w="7572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______________________________________</w:t>
            </w:r>
          </w:p>
        </w:tc>
      </w:tr>
      <w:tr>
        <w:trPr>
          <w:trHeight w:val="246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должность)</w:t>
            </w:r>
          </w:p>
        </w:tc>
        <w:tc>
          <w:tcPr>
            <w:tcW w:w="428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, расшифровка подписи)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7639" w:leader="none"/>
          <w:tab w:val="right" w:pos="14570" w:leader="none"/>
        </w:tabs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7639" w:leader="none"/>
          <w:tab w:val="right" w:pos="14570" w:leader="none"/>
        </w:tabs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39" w:leader="none"/>
          <w:tab w:val="right" w:pos="14570" w:leader="none"/>
        </w:tabs>
        <w:ind w:firstLine="708"/>
        <w:jc w:val="right"/>
        <w:rPr/>
      </w:pPr>
      <w:r>
        <w:rPr>
          <w:rFonts w:cs="Arial" w:ascii="Arial" w:hAnsi="Arial"/>
        </w:rPr>
        <w:t>Приложение № 8</w:t>
      </w:r>
    </w:p>
    <w:p>
      <w:pPr>
        <w:pStyle w:val="Normal"/>
        <w:tabs>
          <w:tab w:val="clear" w:pos="708"/>
          <w:tab w:val="center" w:pos="7639" w:leader="none"/>
          <w:tab w:val="right" w:pos="14570" w:leader="none"/>
        </w:tabs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482"/>
        <w:gridCol w:w="2207"/>
        <w:gridCol w:w="2378"/>
        <w:gridCol w:w="1876"/>
        <w:gridCol w:w="2092"/>
        <w:gridCol w:w="10"/>
      </w:tblGrid>
      <w:tr>
        <w:trPr>
          <w:trHeight w:val="222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</w:t>
            </w:r>
          </w:p>
        </w:tc>
      </w:tr>
      <w:tr>
        <w:trPr>
          <w:trHeight w:val="222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 достижении показателей муниципальной программы </w:t>
            </w:r>
          </w:p>
        </w:tc>
      </w:tr>
      <w:tr>
        <w:trPr>
          <w:trHeight w:val="550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 - 2023 годы»</w:t>
            </w:r>
          </w:p>
        </w:tc>
      </w:tr>
      <w:tr>
        <w:trPr>
          <w:trHeight w:val="170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___________  20___ г.</w:t>
            </w:r>
          </w:p>
        </w:tc>
      </w:tr>
      <w:tr>
        <w:trPr>
          <w:trHeight w:val="222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муниципальный заказчик (муниципальный заказчик - координатор) Администрация Армизонского муниципального района </w:t>
            </w:r>
          </w:p>
        </w:tc>
      </w:tr>
      <w:tr>
        <w:trPr>
          <w:trHeight w:val="222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муниципальный заказчик Программы - Отдел культуры, молодежи и спорта администрации Армизонского муниципального района</w:t>
            </w:r>
          </w:p>
        </w:tc>
      </w:tr>
      <w:tr>
        <w:trPr>
          <w:trHeight w:val="222" w:hRule="atLeast"/>
        </w:trPr>
        <w:tc>
          <w:tcPr>
            <w:tcW w:w="149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95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дачи, цели, показател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0 год</w:t>
              <w:br/>
              <w:t>(год, предшествующий текущему году)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1 год</w:t>
              <w:br/>
              <w:t>(текущий год)</w:t>
            </w:r>
          </w:p>
        </w:tc>
      </w:tr>
      <w:tr>
        <w:trPr>
          <w:trHeight w:val="708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овое значение за го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тическое значение на 31 декабря 2019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овое значение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тическое значение </w:t>
            </w:r>
          </w:p>
        </w:tc>
      </w:tr>
      <w:tr>
        <w:trPr>
          <w:trHeight w:val="20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 </w:t>
            </w:r>
          </w:p>
        </w:tc>
      </w:tr>
      <w:tr>
        <w:trPr>
          <w:trHeight w:val="27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финансирование по програ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р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Местный бюдж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р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р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1491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___________________________ / ___________________________</w:t>
            </w:r>
          </w:p>
        </w:tc>
      </w:tr>
      <w:tr>
        <w:trPr>
          <w:trHeight w:val="222" w:hRule="atLeast"/>
        </w:trPr>
        <w:tc>
          <w:tcPr>
            <w:tcW w:w="1094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(подпись)                                              (ФИО)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</w:rPr>
        <w:t>Приложение № 9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tbl>
      <w:tblPr>
        <w:tblW w:w="1571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70"/>
        <w:gridCol w:w="391"/>
        <w:gridCol w:w="426"/>
        <w:gridCol w:w="425"/>
        <w:gridCol w:w="425"/>
        <w:gridCol w:w="425"/>
        <w:gridCol w:w="426"/>
        <w:gridCol w:w="28"/>
        <w:gridCol w:w="239"/>
        <w:gridCol w:w="158"/>
        <w:gridCol w:w="81"/>
        <w:gridCol w:w="239"/>
        <w:gridCol w:w="105"/>
        <w:gridCol w:w="134"/>
        <w:gridCol w:w="291"/>
        <w:gridCol w:w="426"/>
        <w:gridCol w:w="425"/>
        <w:gridCol w:w="425"/>
        <w:gridCol w:w="709"/>
        <w:gridCol w:w="709"/>
        <w:gridCol w:w="4077"/>
        <w:gridCol w:w="10"/>
      </w:tblGrid>
      <w:tr>
        <w:trPr>
          <w:trHeight w:val="250" w:hRule="atLeast"/>
        </w:trPr>
        <w:tc>
          <w:tcPr>
            <w:tcW w:w="15702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</w:t>
            </w:r>
          </w:p>
        </w:tc>
      </w:tr>
      <w:tr>
        <w:trPr>
          <w:trHeight w:val="239" w:hRule="atLeast"/>
        </w:trPr>
        <w:tc>
          <w:tcPr>
            <w:tcW w:w="15702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 выполнении сетевого графика муниципальной программы </w:t>
            </w:r>
          </w:p>
        </w:tc>
      </w:tr>
      <w:tr>
        <w:trPr>
          <w:trHeight w:val="52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34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«Комплексные меры профилактики наркомании и противодействия незаконному обороту наркотиков в Армизонском муниципальном районе на 2021 - 2023 годы»</w:t>
            </w:r>
          </w:p>
        </w:tc>
      </w:tr>
      <w:tr>
        <w:trPr>
          <w:trHeight w:val="227" w:hRule="atLeast"/>
        </w:trPr>
        <w:tc>
          <w:tcPr>
            <w:tcW w:w="15702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34" w:type="dxa"/>
            <w:gridSpan w:val="21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ериод с __.__.20__ по __.__20__</w:t>
            </w:r>
          </w:p>
        </w:tc>
      </w:tr>
      <w:tr>
        <w:trPr>
          <w:trHeight w:val="239" w:hRule="atLeast"/>
        </w:trPr>
        <w:tc>
          <w:tcPr>
            <w:tcW w:w="15702" w:type="dxa"/>
            <w:gridSpan w:val="2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ый  заказчик (муниципальный заказчик-координатор) Администрация Армизонского муниципального района          </w:t>
            </w:r>
          </w:p>
        </w:tc>
      </w:tr>
      <w:tr>
        <w:trPr>
          <w:trHeight w:val="3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направления, блока мероприятий, мероприятия </w:t>
            </w:r>
          </w:p>
        </w:tc>
        <w:tc>
          <w:tcPr>
            <w:tcW w:w="64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лановый срок исполнения 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и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вый год планового периода (шкала времени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к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кв.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к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кв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январь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р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пр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й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нь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юль</w:t>
            </w:r>
          </w:p>
        </w:tc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вгуст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нтябрь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ктябр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кабр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ртал, меся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артал, месяц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Цель:  </w:t>
            </w:r>
            <w:r>
              <w:rPr>
                <w:rFonts w:cs="Arial" w:ascii="Arial" w:hAnsi="Arial"/>
              </w:rPr>
              <w:t>Формирование потенциала противодействия общества наркотизации, устойчивое сокращение незаконного оборота и немедицинского потребления наркотических средств и психотропных веществ, связанных с ними асоциальных явле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1. </w:t>
            </w:r>
            <w:r>
              <w:rPr>
                <w:rFonts w:cs="Arial" w:ascii="Arial" w:hAnsi="Arial"/>
              </w:rPr>
              <w:t>Организация деятельности, направленной на профилактику наркомании и других асоциальных явлений, воспитание социально-ответственной личности, формирование здорового образа жизни детей и молодежи, в т.ч. «группы особого внимания».</w:t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  т е ч е н и е   в с е г о   г о д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ъекты системы профилактики: отдел культуры, молодежи и спорта администрации района, отдел образования администрации района, ПП №1 (дислокация с.Армизонское)   МО МВД РФ «Омутинский», КДН и ЗП администрации района,  ОФ №3 ГБУЗ ТО «ОБ №4» (г.Ишим) Армизонская районная больница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2.  </w:t>
            </w:r>
            <w:r>
              <w:rPr>
                <w:rFonts w:cs="Arial" w:ascii="Arial" w:hAnsi="Arial"/>
              </w:rPr>
              <w:t>Осуществление комплекса мероприятий, направленных на выявление лиц, допускающих немедицинское потребление наркотических средств и психотропных веществ</w:t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  т е ч е н и е   в с е г о   г о д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, отдел образования администрации района, ПП №1 (дислокация с.Армизонское)   МО МВД РФ «Омутинский»</w:t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Задача 3. </w:t>
            </w:r>
            <w:r>
              <w:rPr>
                <w:rFonts w:cs="Arial" w:ascii="Arial" w:hAnsi="Arial"/>
              </w:rPr>
              <w:t>Оказание наркологической помощи населению</w:t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  т е ч е н и е   в с е г о   г о д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</w:t>
            </w:r>
          </w:p>
        </w:tc>
      </w:tr>
      <w:tr>
        <w:trPr>
          <w:trHeight w:val="10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4.</w:t>
            </w:r>
            <w:r>
              <w:rPr>
                <w:rFonts w:cs="Arial" w:ascii="Arial" w:hAnsi="Arial"/>
              </w:rPr>
              <w:t xml:space="preserve"> Реабилитация лиц, допускающих немедицинское употребление наркотических средств. Ресоциализация наркозависимых и алкозависимых граждан</w:t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  т е ч е н и е   в с е г о   г о д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 №3 ГБУЗ ТО «ОБ №4» (г.Ишим) Армизонская районная больница, КДН и ЗП администрации района</w:t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Задача 5.</w:t>
            </w:r>
            <w:r>
              <w:rPr>
                <w:rFonts w:cs="Arial" w:ascii="Arial" w:hAnsi="Arial"/>
              </w:rPr>
              <w:t xml:space="preserve"> Профилактика правонарушений, связанных с незаконным оборотом наркотиков</w:t>
            </w:r>
          </w:p>
        </w:tc>
        <w:tc>
          <w:tcPr>
            <w:tcW w:w="5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  т е ч е н и е   в с е г о   г о д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 №1 (дислокация с.Армизонское)   МО МВД РФ «Омутинский»,</w:t>
            </w:r>
          </w:p>
        </w:tc>
      </w:tr>
      <w:tr>
        <w:trPr>
          <w:trHeight w:val="20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1625" w:type="dxa"/>
            <w:gridSpan w:val="21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 ____________________(подпись)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8506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 ______________(подпись), телефон</w:t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134" w:firstLine="1134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rFonts w:ascii="Arial" w:hAnsi="Arial" w:cs="Arial"/>
      <w:b/>
      <w:bCs/>
      <w:i/>
      <w:iCs/>
      <w:color w:val="373737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b/>
      <w:bCs/>
      <w:i/>
      <w:iCs/>
      <w:color w:val="323232"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23232"/>
      <w:sz w:val="28"/>
      <w:szCs w:val="28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21">
    <w:name w:val="Основной текст с отступом 21"/>
    <w:basedOn w:val="Normal"/>
    <w:qFormat/>
    <w:pPr>
      <w:shd w:fill="FFFFFF" w:val="clear"/>
      <w:autoSpaceDE w:val="false"/>
      <w:ind w:left="0" w:right="0" w:firstLine="708"/>
      <w:jc w:val="both"/>
    </w:pPr>
    <w:rPr>
      <w:color w:val="373737"/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oTab">
    <w:name w:val="Pro-Tab #"/>
    <w:basedOn w:val="Normal"/>
    <w:qFormat/>
    <w:pPr>
      <w:numPr>
        <w:ilvl w:val="0"/>
        <w:numId w:val="2"/>
      </w:numPr>
      <w:tabs>
        <w:tab w:val="clear" w:pos="708"/>
        <w:tab w:val="left" w:pos="132" w:leader="none"/>
      </w:tabs>
      <w:spacing w:before="60" w:after="60"/>
      <w:ind w:left="132" w:right="0" w:hanging="132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56:00Z</dcterms:created>
  <dc:creator>************</dc:creator>
  <dc:description/>
  <cp:keywords/>
  <dc:language>en-US</dc:language>
  <cp:lastModifiedBy>Шмидт Елена Петровна</cp:lastModifiedBy>
  <cp:lastPrinted>2020-10-06T09:43:00Z</cp:lastPrinted>
  <dcterms:modified xsi:type="dcterms:W3CDTF">2020-10-19T09:05:00Z</dcterms:modified>
  <cp:revision>15</cp:revision>
  <dc:subject/>
  <dc:title>Приложение № 6 </dc:title>
</cp:coreProperties>
</file>