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4"/>
        <w:shd w:fill="FFFFFF" w:val="clear"/>
        <w:spacing w:before="0" w:after="0"/>
        <w:jc w:val="center"/>
        <w:rPr>
          <w:rStyle w:val="S2"/>
          <w:b/>
          <w:b/>
          <w:bCs/>
          <w:caps/>
          <w:sz w:val="26"/>
          <w:szCs w:val="26"/>
        </w:rPr>
      </w:pPr>
      <w:r>
        <w:rPr>
          <w:b/>
          <w:bCs/>
          <w:color w:val="000000"/>
          <w:sz w:val="30"/>
          <w:szCs w:val="29"/>
        </w:rPr>
        <w:drawing>
          <wp:inline distT="0" distB="0" distL="0" distR="0">
            <wp:extent cx="470535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1" r="-8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b/>
          <w:bCs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b/>
          <w:bCs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b/>
          <w:bCs/>
          <w:caps/>
          <w:sz w:val="26"/>
          <w:szCs w:val="26"/>
        </w:rPr>
        <w:t>ТЮМЕНСКОЙ ОБЛАСТИ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b/>
          <w:bCs/>
          <w:caps/>
          <w:u w:val="single"/>
        </w:rPr>
        <w:t>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ПОСТАНОВЛЕНИ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13 октября 2020 года</w:t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color w:val="323232"/>
        </w:rPr>
        <w:t>№ 14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29"/>
        </w:rPr>
      </w:pPr>
      <w:r>
        <w:rPr>
          <w:rFonts w:cs="Arial" w:ascii="Arial" w:hAnsi="Arial"/>
          <w:b/>
          <w:bCs/>
          <w:color w:val="000000"/>
          <w:sz w:val="18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. Армизонско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юме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«Основные направления развития транспортных услуг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 Армизонском муниципальном районе на 2021-2023 годы»</w:t>
      </w:r>
    </w:p>
    <w:p>
      <w:pPr>
        <w:pStyle w:val="Normal"/>
        <w:spacing w:before="60" w:after="0"/>
        <w:ind w:left="0" w:right="0"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13 № 131-ФЗ «Об общих принципах организации местного самоуправления в Российской Федерации», постановлением администрации Армизонского муниципального района от 05.05.2015 № 45 «Об утверждении Порядка принятия решений о разработке, формировании и реализации муниципальных программ Армизонского муниципального района»:</w:t>
      </w:r>
    </w:p>
    <w:p>
      <w:pPr>
        <w:pStyle w:val="Normal"/>
        <w:ind w:left="1894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6"/>
          <w:szCs w:val="26"/>
        </w:rPr>
        <w:t>1. Утвердить муниципальную программу «</w:t>
      </w:r>
      <w:r>
        <w:rPr>
          <w:rFonts w:cs="Arial" w:ascii="Arial" w:hAnsi="Arial"/>
          <w:bCs/>
          <w:sz w:val="26"/>
          <w:szCs w:val="26"/>
        </w:rPr>
        <w:t>Основные направления развития транспортных услуг в Армизонском муниципальном районе на 2021-2023 годы»</w:t>
      </w:r>
      <w:r>
        <w:rPr>
          <w:rFonts w:cs="Arial" w:ascii="Arial" w:hAnsi="Arial"/>
          <w:sz w:val="26"/>
          <w:szCs w:val="26"/>
        </w:rPr>
        <w:t>,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становить, что в ходе реализации муниципальной программы отдельные мероприятия могут уточняться, а объемы финансирования мероприятий конкретизироваться, исходя из доходной части бюджета. Корректировка перечней программных мероприятий и объемов их финансирования осуществляется в установленном порядке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Признать утратившими силу с 01.01.2021 постановления администрации Армизонского муниципального района: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4.10.2019 № 132 «Об утверждении муниципальной программы «Основные направления развития транспортных услуг в Армизонском муниципальном районе на 2020-2023 годы»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Разместить настоящее постановление в информационно-телекоммуникационной сети «Интернет» на официальном сайте Армизонского муниципального 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Настоящее постановление вступает в силу с 01.01.2021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Контроль за исполнением настоящего постановления возложить на Садинова М.З., заместителя главы Армизо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района                                                                                 А.В.Робканов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 администрации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Армизонского  муниципальн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от «13» октября 2020 г. № 14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ая программ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6"/>
        </w:rPr>
      </w:pPr>
      <w:r>
        <w:rPr>
          <w:rFonts w:cs="Arial" w:ascii="Arial" w:hAnsi="Arial"/>
          <w:b/>
          <w:bCs/>
          <w:sz w:val="40"/>
          <w:szCs w:val="26"/>
        </w:rPr>
        <w:t xml:space="preserve">«Основные направления развития транспортных услуг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6"/>
        </w:rPr>
      </w:pPr>
      <w:r>
        <w:rPr>
          <w:rFonts w:cs="Arial" w:ascii="Arial" w:hAnsi="Arial"/>
          <w:b/>
          <w:bCs/>
          <w:sz w:val="40"/>
          <w:szCs w:val="26"/>
        </w:rPr>
        <w:t xml:space="preserve">в Армизонском муниципальном район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6"/>
        </w:rPr>
      </w:pPr>
      <w:r>
        <w:rPr>
          <w:rFonts w:cs="Arial" w:ascii="Arial" w:hAnsi="Arial"/>
          <w:b/>
          <w:bCs/>
          <w:sz w:val="40"/>
          <w:szCs w:val="26"/>
        </w:rPr>
        <w:t>на 2021-2023 годы»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Муниципальный заказчик (муниципальный заказчик – координатор) – администрация Армизонского 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Армизонское</w:t>
      </w:r>
    </w:p>
    <w:p>
      <w:pPr>
        <w:sectPr>
          <w:type w:val="nextPage"/>
          <w:pgSz w:w="11906" w:h="16838"/>
          <w:pgMar w:left="1588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0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rFonts w:cs="Arial" w:ascii="Arial" w:hAnsi="Arial"/>
          <w:b/>
        </w:rPr>
        <w:t>«Основные направления развития транспортных услуг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в Армизонском муниципальном районе на 2021-2023 годы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авовое обоснование разработки муниципально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Характеристика проблем, на решение которых направлена Програм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Цель и задача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Срок выполнения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Система программных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Финансовое обеспечение программных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Ожидаемые результаты реализации Программы, социально-экономическая  эффективность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Организация управления Программ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 – Перечень мероприятий муниципальной программы « Основные направления развития транспортных услуг в Армизонском муниципальном районе на 2021-2023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.1 – Бюджетные инвестиции в рамках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 – Объемы и источники финансирования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3 – Сетевой график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4 – Показатели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5 – Мониторинг реализации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8 – Отчет о финансировании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9 – Отчет о достижении показателей муниципальной программы «Основные направления развития транспортных услуг в Армизонском муниципальном районе на 2021-2023 годы»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 </w:t>
      </w:r>
    </w:p>
    <w:p>
      <w:pPr>
        <w:pStyle w:val="Normal"/>
        <w:shd w:fill="FFFFFF" w:val="clear"/>
        <w:ind w:left="0" w:right="86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ПАСПОРТ ПРОГРАММЫ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left="0" w:right="0" w:firstLine="5040"/>
        <w:jc w:val="center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Основные направления развития транспортных услуг в Армизонском муниципальном районе на 2021–2023 годы»</w:t>
      </w:r>
    </w:p>
    <w:p>
      <w:pPr>
        <w:pStyle w:val="Normal"/>
        <w:shd w:fill="FFFFFF" w:val="clear"/>
        <w:ind w:left="0" w:right="86" w:hanging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86" w:hanging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396"/>
      </w:tblGrid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Наименование субъекта бюджетного планирования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Администрация Армизонского муниципального района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 «Основные направления развития транспортных услуг в Армизонском муниципальном районе на 2021-2023 годы» (далее – Программа)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Дата и номер принятия правового об утверждении Программы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м администрации  Армизонского муниципального района от  ____.10.2020 № ___  об утверждении муниципальной программы «Основные направления развития транспортных услуг в Армизонском муниципальном районе на 2021-2023 годы»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Цели Программы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вышение качества и безопасности услуг пассажирского автотранспорта общего пользования 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Задачи Программы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аселения услугами пассажирского автотранспорта общего пользования.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-2023 гг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Объемы и источники финансирования Программы ( с разбивкой по годам)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left="38" w:right="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: 59 427 406,94 тыс.руб. из ни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left="38" w:right="0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од –18 785 208,54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left="38" w:right="0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2 год –20 304 099,2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3 год – 20 338 099,20 тыс. руб.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Ожидаемые конечные результаты реализации Программы и показатели эффект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Сохранение маршрутной сети.</w:t>
            </w:r>
          </w:p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Увеличение количества перевезенных пассажиров</w:t>
            </w:r>
          </w:p>
          <w:p>
            <w:pPr>
              <w:pStyle w:val="Normal"/>
              <w:widowControl w:val="false"/>
              <w:autoSpaceDE w:val="false"/>
              <w:ind w:left="0"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овое обоснование разработки Программ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«Основные направления развития транспортных услуг в Армизонском муниципальном районе на 2021−2023 годы» разработана в соответствии с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10.12.1995 № 196-ФЗ «О безопасности дорожного движения»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Тюменской области от 08.12.2015 № 135 «О наделении органов местного самоуправления отдельными государственными полномочиями»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Тюменской области от 05.07.2005 № 95-п «О мерах социальной поддержки, осуществляемых путем возмещения расходов на оплату проезда на городском, автомобильном транспорте пригородного и междугороднего, а также железнодорожном транспорте» (с изменениями и дополнениями)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Тюменской области от 30.08.2011 г. № 272-п «Об утверждении порядка выдачи разрешений на осуществление деятельности по перевозке пассажиров и багажа легковым такси в Тюменской области»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ом Армизонского муниципального района Тюменской области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Постановлением администрации Армизонского муниципального района от 05.05.2014 № 45 «Об утверждении Порядка принятия решений о разработке, формировании и реализации муниципальных программ Армизонского муниципального района»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арактеристика объекта, воздействие на которой предполагается в рамках Программы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нализ ситуации в сфере услуг внутримуниципального пассажирского транспорта позволил выявить следующие основные проблемы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 xml:space="preserve">Перевозкой пассажиров занимается ООО «Армизонское АТП». Ежегодно администрацией Армизонского муниципального района заключается договор с ООО «Армизонское АТП» о возмещении расходов, связанных с перевозкой пассажиров, пользующихся правом льготного проезда. </w:t>
      </w:r>
      <w:r>
        <w:rPr>
          <w:rFonts w:cs="Arial" w:ascii="Arial" w:hAnsi="Arial"/>
        </w:rPr>
        <w:t>Число перевезенных пассажиров за 2019 год – 71781 человек (по местным маршрутам 47568 человек), из них проезд льготной категории граждан 34464 человек (по местным маршрутам -22830 человек) при фактически выполненных рейсах 8632 рейсов (по местным маршрутам – 2600 рейсов)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2021 году прогнозируемый объем перевозок пассажирским транспортом общего пользования в Армизонском муниципальном районе составит 70 000 тыс. пассажи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Цели, задачи, сроки и этапы реализации Программ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Цель Программы: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безопасности услуг пассажирского автотранспорта общего пользования.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дача Программы: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«Обеспечение населения услугами пассажирского автотранспорта общего пользования».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рассчитана на период 2021 − 2023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Система основных программных мероприятий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right="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а предусматривает несколько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1. Расходы на содержание работник органа местного самоуправления осуществляющих данное полномочие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2. Организация пассажирских перевозок автотранспортом общего пользования в отношении отдельных категорий граждан имеющих право бесплатного проезда на междугороднем, городском (внутрипоселковом), пригородном транспор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3. Организация пассажирских перевозок автотранспортом общего пользования в границах Армизонского муниципального района (доплата на разницу в тарифах)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ограммных мероприятий, сроки их реализации, информация о необходимых ресурсах и показатели результативности приведены в приложении к настоящей Програм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Финансовое обеспечение программных мероприят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0"/>
        <w:jc w:val="both"/>
        <w:rPr/>
      </w:pPr>
      <w:r>
        <w:rPr>
          <w:rFonts w:cs="Arial" w:ascii="Arial" w:hAnsi="Arial"/>
          <w:color w:val="000000"/>
        </w:rPr>
        <w:t xml:space="preserve">4.1. </w:t>
      </w:r>
      <w:r>
        <w:rPr>
          <w:rFonts w:cs="Arial" w:ascii="Arial" w:hAnsi="Arial"/>
        </w:rPr>
        <w:t xml:space="preserve">Всего на реализацию Программы за счет средств бюджета Армизонского муниципального района потребуется </w:t>
      </w:r>
      <w:r>
        <w:rPr>
          <w:rFonts w:cs="Arial" w:ascii="Arial" w:hAnsi="Arial"/>
          <w:color w:val="000000"/>
          <w:sz w:val="26"/>
          <w:szCs w:val="26"/>
        </w:rPr>
        <w:t xml:space="preserve">59 427 406,94 </w:t>
      </w:r>
      <w:r>
        <w:rPr>
          <w:rFonts w:cs="Arial" w:ascii="Arial" w:hAnsi="Arial"/>
        </w:rPr>
        <w:t>тыс. руб., в том числе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38" w:right="0" w:hanging="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2021 год –18 785 208,5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тыс. руб.,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38" w:right="0" w:hanging="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2022 год –20 304 099,20 тыс.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2023 год –20 338 099,20 тыс. руб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Обоснование объемов финансирования по каждому мероприятию Программы приведено в приложении к настоящей Программ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жидаемые конечные результаты и показатели Программы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ризвана обеспечить выполнение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Армизонского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Конечными показателями результативности по задаче "Обеспечение населения услугами пассажирского автотранспорта общего пользования" являются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хранение маршрутной сети внутри района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увеличение количества перевезенных пассажиров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6. Оценка неблагоприятных факторов реализации Программы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устранить или сократить следующие неблагоприятные факторы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 не должна увеличиваться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рамма обеспечивает сохранение маршрутной сети внутри района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перевезенных пассажиров не должно снижаться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7. Мониторинг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ниторинг за осуществлением программы осуществляет отдел ЖКХ администрации Армизонского муниципального района. Периодичность мониторинга – один раз в полгода до 20.07 и 20.02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оказатели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сходы на содержание работников местного самоуправления, осуществляющих исполнение данного полномочия (получение информации раз в полгода, поставщик информации – поставщик услуги)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рганизация пассажирских перевозок автотранспортом общего пользования в отношении отдельных категорий граждан имеющих право бесплатного проезда на междугороднем, городском (внутрипоселковом), пригородном транспорте: (получение информации раз в полгода, поставщик информации – поставщик услуги)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пассажирских перевозок автотранспортом общего пользования в границах Армизонского муниципального района (доплата на разницу в тарифах), (получение информации раз в полгода, поставщик информации - поставщик услуг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. Реализация Программы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 Программы осуществляется в соответствии с действующим законодательством Российской Федерации и Тюменской области, определяющими механизм реализации ведомственных программ.</w:t>
      </w:r>
    </w:p>
    <w:p>
      <w:pPr>
        <w:pStyle w:val="Normal"/>
        <w:ind w:left="0" w:right="0" w:firstLine="7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 ЖКХ администрации Армизонского муниципального района: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еспечивает выполнение мероприятий Программы;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готовит отчетность о выполнении Программы; 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есет ответственность за достижение цели и решение задач, в ходе реализации Программы;</w:t>
      </w:r>
    </w:p>
    <w:p>
      <w:pPr>
        <w:pStyle w:val="Normal"/>
        <w:ind w:left="0" w:right="0"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уществляет контроль за выполнением Программ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567" w:gutter="0" w:header="0" w:top="56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ходом выполнения Программы, а также мониторинг результатов деятельности по реализации программных мероприятий осуществляет отдел ЖКХ администрации Армизонского</w:t>
      </w:r>
      <w:r>
        <w:rPr/>
        <w:t xml:space="preserve">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6"/>
          <w:szCs w:val="29"/>
        </w:rPr>
      </w:pPr>
      <w:r>
        <w:rPr>
          <w:rFonts w:cs="Arial" w:ascii="Arial" w:hAnsi="Arial"/>
          <w:color w:val="000000"/>
          <w:sz w:val="26"/>
          <w:szCs w:val="29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3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tbl>
      <w:tblPr>
        <w:tblW w:w="1497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567"/>
        <w:gridCol w:w="1701"/>
        <w:gridCol w:w="1713"/>
        <w:gridCol w:w="1245"/>
        <w:gridCol w:w="1161"/>
        <w:gridCol w:w="1228"/>
        <w:gridCol w:w="1748"/>
        <w:gridCol w:w="35"/>
        <w:gridCol w:w="30"/>
      </w:tblGrid>
      <w:tr>
        <w:trPr>
          <w:trHeight w:val="284" w:hRule="atLeast"/>
        </w:trPr>
        <w:tc>
          <w:tcPr>
            <w:tcW w:w="1490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 муниципальной программе «Основные направления развития транспортных услуг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Армизонском муниципальном районе на 2021- 2023 годы»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9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Перечень мероприятий 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Основные направления развития транспортных услуг в Армизонском муниципальном районе на 2021- 2023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Муниципальный  заказчик (муниципальный заказчик-координатор) Администрация Армизонского муниципального района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затрат и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Б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в году, предшествующем году разработки программы, тыс. руб., (отчет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 финансирования в текущем году (год, в котором осуществляется разработка программы), тыс. руб.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ложения по финансированию программы в плановом периоде , тыс. руб. 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и бюджетных средств (в соответствии с ведомственной классификацией местного бюджета)</w:t>
            </w:r>
          </w:p>
        </w:tc>
      </w:tr>
      <w:tr>
        <w:trPr>
          <w:trHeight w:val="597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1 год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2 год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3 год 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программе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7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86,846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,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5 886,846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е расходы,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ь: повышение качества и безопасности услуг пассажирского транспорта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Цели 1,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5 886,846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 по Цели 1,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5 886,846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е расходы по Цели 1,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5 886,846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задачам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ча 1.обеспечение населения услугами пассажирского авто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5 886,846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мероприятиям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ссажирских перевозок  автотранспортом общего пользования в границах Армизон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8,36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7,612 6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17 590,208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19080,0992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19080,09920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00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7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 компенсацию потерь в доходах, возникающих в результате оказываемой социальной поддержки отдельным категориям граждан в отношении бесплатного проезда на местном автобус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00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деятельностью такс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недополученных доходов при осуществлении регулярных перевоз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234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90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_______________  ФИО               Исполнитель  ______________   ФИО  8(34547)2-32-35    Согласовано с ФКУ по Армизонскому району __________   ФИО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9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.1.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муниципальной программе</w:t>
      </w:r>
      <w:r>
        <w:rPr>
          <w:rFonts w:cs="Arial" w:ascii="Arial" w:hAnsi="Arial"/>
          <w:bCs/>
          <w:sz w:val="20"/>
          <w:szCs w:val="20"/>
        </w:rPr>
        <w:t xml:space="preserve"> 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Бюджетные инвестиции в рамках  муниципальной 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ый  заказчик (муниципальный заказчик-координатор) Администрация Армизонского муниципального района</w:t>
      </w:r>
    </w:p>
    <w:tbl>
      <w:tblPr>
        <w:tblW w:w="15929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882"/>
        <w:gridCol w:w="1136"/>
        <w:gridCol w:w="1207"/>
        <w:gridCol w:w="1192"/>
        <w:gridCol w:w="1235"/>
        <w:gridCol w:w="2623"/>
      </w:tblGrid>
      <w:tr>
        <w:trPr>
          <w:trHeight w:val="990" w:hRule="atLeast"/>
        </w:trPr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объекта, оборудования и др.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финансирования бюджетных инвестиций в текущем году (год, в котором осуществляется разработка программы), тыс. руб.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ложения по объемам бюджетных инвестиций в плановом периоде , тыс. руб.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чатели бюджетных средств (в соответствии с ведомственной классификацией местного  бюджета)</w:t>
            </w:r>
          </w:p>
        </w:tc>
      </w:tr>
      <w:tr>
        <w:trPr>
          <w:trHeight w:val="1590" w:hRule="atLeast"/>
        </w:trPr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21 год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бюджетные инвестиции по программе, в том числе: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86,8466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1. повышение качества и безопасности услуг пассажирского автотранспорта общего пользования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бюджетные инвестиции по Цели 1, всего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</w:tr>
      <w:tr>
        <w:trPr>
          <w:trHeight w:val="48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а 1. Обеспечение населения услугами пассажирского автотранспорта общего пользования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5 886,8466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18 785,2085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04,099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  <w:lang w:val="en-US" w:eastAsia="en-US"/>
              </w:rPr>
              <w:t>20 338,099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 том числе по :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</w:tr>
      <w:tr>
        <w:trPr>
          <w:trHeight w:val="696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а компенсацию потерь в доходах, возникающих в результате оказываемой социальной поддержки отдельным категориям граждан в отношении бесплатного проезда на местном автобусе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</w:tr>
      <w:tr>
        <w:trPr>
          <w:trHeight w:val="551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ассажирских перевозок  автотранспортом общего пользования в границах Армизонского муниципального район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7,612 6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17 590,2085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19080,0992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>19080,0992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</w:tr>
      <w:tr>
        <w:trPr>
          <w:trHeight w:val="375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деятельностью такси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</w:tr>
      <w:tr>
        <w:trPr>
          <w:trHeight w:val="375" w:hRule="atLeast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недополученных доходов при осуществлении регулярных перевозок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2340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__________ФИО                     Согласовано с ФКУ по Армизонскому району __________    ФИО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ъемы и источники финансирования  муниципальной  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ый  заказчик (муниципальный заказчик-координатор) Администрация Армизонского муниципальн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11"/>
        <w:gridCol w:w="2268"/>
        <w:gridCol w:w="2268"/>
        <w:gridCol w:w="2480"/>
      </w:tblGrid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  год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на достижение цели (целей) программы, 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>18 785,208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>20 304,09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>20 338,0992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  местного бюдже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18 785,208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20 304,09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20 338,0992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 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вышение качества  и безопасности услуг пассажирского автотранспорта общего пользования , в том числе: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ача 1. обеспечение населения услугами пассажирского автотранспорта общего польз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18 785,208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20 304,09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20 338,0992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18 785,208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20 304,09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20 338,09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__________ФИ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___________ФИО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гласовано с ФКУ по Армизонскому району __________    ФИО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Приложение №3 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«Основные направления развития транспортных услуг в Армизонском муниципальном районе на 2021- 202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18"/>
        </w:rPr>
        <w:t>годы»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Муниципальный  заказчик (муниципальный заказчик-координатор) Администрация Армизо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84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5420"/>
        <w:gridCol w:w="425"/>
        <w:gridCol w:w="426"/>
        <w:gridCol w:w="425"/>
        <w:gridCol w:w="425"/>
        <w:gridCol w:w="425"/>
        <w:gridCol w:w="426"/>
        <w:gridCol w:w="567"/>
        <w:gridCol w:w="567"/>
        <w:gridCol w:w="425"/>
        <w:gridCol w:w="425"/>
        <w:gridCol w:w="425"/>
        <w:gridCol w:w="392"/>
        <w:gridCol w:w="498"/>
        <w:gridCol w:w="508"/>
        <w:gridCol w:w="1791"/>
      </w:tblGrid>
      <w:tr>
        <w:trPr>
          <w:trHeight w:val="251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70" w:after="0"/>
              <w:ind w:left="0" w:right="33" w:hanging="0"/>
              <w:rPr/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w w:val="105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eastAsia="en-US"/>
              </w:rPr>
              <w:t>Наименование направления, блока мероприятий, мероприятия</w:t>
            </w:r>
          </w:p>
        </w:tc>
        <w:tc>
          <w:tcPr>
            <w:tcW w:w="6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0" w:right="2965" w:hanging="0"/>
              <w:jc w:val="center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Плановый срок исполнен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Исполнители</w:t>
            </w:r>
          </w:p>
        </w:tc>
      </w:tr>
      <w:tr>
        <w:trPr>
          <w:trHeight w:val="19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первый год планового периода (шкала времени)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……</w:t>
            </w: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.год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……</w:t>
            </w: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.год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0" w:right="727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I к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0" w:right="616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II к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0" w:right="679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III кв.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0" w:right="744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IV кв.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3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69" w:after="0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нвар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96" w:after="0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февра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82" w:after="0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м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р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п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ре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м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и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ю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н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и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9" w:after="0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в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гу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98" w:after="0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с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ен</w:t>
            </w:r>
            <w:r>
              <w:rPr>
                <w:rFonts w:eastAsia="Arial" w:cs="Arial" w:ascii="Arial" w:hAnsi="Arial"/>
                <w:spacing w:val="-2"/>
                <w:w w:val="106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бр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84" w:after="0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о</w:t>
            </w:r>
            <w:r>
              <w:rPr>
                <w:rFonts w:eastAsia="Arial" w:cs="Arial" w:ascii="Arial" w:hAnsi="Arial"/>
                <w:spacing w:val="-2"/>
                <w:w w:val="106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бр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но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бр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д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е</w:t>
            </w:r>
            <w:r>
              <w:rPr>
                <w:rFonts w:eastAsia="Arial" w:cs="Arial" w:ascii="Arial" w:hAnsi="Arial"/>
                <w:spacing w:val="-2"/>
                <w:w w:val="106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бр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0" w:right="25" w:hanging="0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вар</w:t>
            </w:r>
            <w:r>
              <w:rPr>
                <w:rFonts w:eastAsia="Arial" w:cs="Arial" w:ascii="Arial" w:hAnsi="Arial"/>
                <w:spacing w:val="-2"/>
                <w:w w:val="106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л, м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е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ся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0" w:right="25" w:hanging="0"/>
              <w:rPr/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вар</w:t>
            </w:r>
            <w:r>
              <w:rPr>
                <w:rFonts w:eastAsia="Arial" w:cs="Arial" w:ascii="Arial" w:hAnsi="Arial"/>
                <w:spacing w:val="-2"/>
                <w:w w:val="106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л, м</w:t>
            </w:r>
            <w:r>
              <w:rPr>
                <w:rFonts w:eastAsia="Arial" w:cs="Arial" w:ascii="Arial" w:hAnsi="Arial"/>
                <w:spacing w:val="-1"/>
                <w:w w:val="106"/>
                <w:sz w:val="18"/>
                <w:szCs w:val="18"/>
                <w:lang w:val="en-US" w:eastAsia="en-US"/>
              </w:rPr>
              <w:t>е</w:t>
            </w: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ся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09" w:before="9" w:after="0"/>
              <w:jc w:val="center"/>
              <w:rPr>
                <w:rFonts w:ascii="Arial" w:hAnsi="Arial" w:eastAsia="Arial" w:cs="Arial"/>
                <w:w w:val="106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09" w:before="9" w:after="0"/>
              <w:jc w:val="center"/>
              <w:rPr>
                <w:rFonts w:ascii="Arial" w:hAnsi="Arial" w:eastAsia="Arial" w:cs="Arial"/>
                <w:w w:val="106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Цель: повышение качества и безопасности услуг</w:t>
            </w:r>
          </w:p>
          <w:p>
            <w:pPr>
              <w:pStyle w:val="Normal"/>
              <w:widowControl w:val="false"/>
              <w:autoSpaceDE w:val="false"/>
              <w:spacing w:lineRule="exact" w:line="147" w:before="11" w:after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пассажирского автотранспорта обще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Задача, в том числе:обеспечение населения услугами пассажирского автотранспорта общего поль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/>
              <w:ind w:left="0" w:right="1523" w:hanging="0"/>
              <w:jc w:val="center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74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180" cy="431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00" cy="43200"/>
                                <a:chOff x="0" y="0"/>
                                <a:chExt cx="4320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75">
                                      <a:moveTo>
                                        <a:pt x="50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.4pt;height:3.4pt" coordorigin="0,0" coordsize="68,68">
                      <v:shape id="shape_0" coordsize="75,75" path="m50,0l0,50l74,74l50,0xe" fillcolor="black" stroked="f" o:allowincell="t" style="position:absolute;left:0;top:0;width:67;height:6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69"/>
              <w:rPr>
                <w:rFonts w:ascii="Arial" w:hAnsi="Arial" w:eastAsia="Arial" w:cs="Arial"/>
                <w:w w:val="106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005" cy="400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60" cy="39960"/>
                                <a:chOff x="0" y="0"/>
                                <a:chExt cx="3996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0">
                                      <a:moveTo>
                                        <a:pt x="7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.15pt;height:3.15pt" coordorigin="0,0" coordsize="63,63">
                      <v:shape id="shape_0" coordsize="70,70" path="m70,0l0,0l34,70l70,0xe" fillcolor="black" stroked="f" o:allowincell="t" style="position:absolute;left:0;top:0;width:62;height: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4" w:before="9" w:after="0"/>
              <w:ind w:left="0" w:right="82" w:hanging="0"/>
              <w:jc w:val="right"/>
              <w:rPr>
                <w:rFonts w:ascii="Arial" w:hAnsi="Arial" w:eastAsia="Arial" w:cs="Arial"/>
                <w:w w:val="106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2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21" w:after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535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5" w:after="0"/>
              <w:ind w:left="0" w:right="3027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ежемесяч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9" w:before="91" w:after="0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Администрация района</w:t>
            </w:r>
          </w:p>
        </w:tc>
      </w:tr>
      <w:tr>
        <w:trPr>
          <w:trHeight w:val="737" w:hRule="atLeast"/>
        </w:trPr>
        <w:tc>
          <w:tcPr>
            <w:tcW w:w="2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Организация пассажирских перевозок автотранспортом общего пользования в отношении отдельных категорий граждан имеющих право бесплатного проезда на междугороднем транспорте</w:t>
            </w:r>
          </w:p>
        </w:tc>
        <w:tc>
          <w:tcPr>
            <w:tcW w:w="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0" w:right="3029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ежемесяч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Администрация района</w:t>
            </w:r>
          </w:p>
        </w:tc>
      </w:tr>
      <w:tr>
        <w:trPr>
          <w:trHeight w:val="513" w:hRule="atLeast"/>
        </w:trPr>
        <w:tc>
          <w:tcPr>
            <w:tcW w:w="2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4" w:after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Организация пассажирских перевозок автотранспортом общего пользования в границах Армизонского муниципального района (доплата на разницу в тарифах)</w:t>
            </w:r>
          </w:p>
        </w:tc>
        <w:tc>
          <w:tcPr>
            <w:tcW w:w="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0" w:right="3024" w:hanging="0"/>
              <w:jc w:val="center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ежемесяч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w w:val="105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8"/>
                <w:szCs w:val="18"/>
                <w:lang w:val="en-US" w:eastAsia="en-US"/>
              </w:rPr>
              <w:t>Администрация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Руководитель __________ФИО </w:t>
      </w:r>
    </w:p>
    <w:p>
      <w:pPr>
        <w:pStyle w:val="Normal"/>
        <w:rPr/>
      </w:pPr>
      <w:r>
        <w:rPr/>
        <w:t>Исполнитель ___________ФИ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Приложение №4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Показател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Муниципальный  заказчик (муниципальный заказчик-координатор) Администрация Армизонского муниципального района</w:t>
      </w:r>
    </w:p>
    <w:tbl>
      <w:tblPr>
        <w:tblW w:w="15072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924"/>
        <w:gridCol w:w="1000"/>
        <w:gridCol w:w="962"/>
        <w:gridCol w:w="1000"/>
        <w:gridCol w:w="962"/>
        <w:gridCol w:w="1266"/>
        <w:gridCol w:w="1756"/>
        <w:gridCol w:w="1447"/>
        <w:gridCol w:w="40"/>
        <w:gridCol w:w="30"/>
      </w:tblGrid>
      <w:tr>
        <w:trPr>
          <w:trHeight w:val="3251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показателя (факт, по отчету года, предшествующего году разработки программы 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ка ( по году, в котором осуществляется разработка программы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й пери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Целевое значе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снование прогнозных и целевых значений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4 </w:t>
            </w:r>
          </w:p>
        </w:tc>
      </w:tr>
      <w:tr>
        <w:trPr>
          <w:trHeight w:val="7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ышение качества и безопасности услуг пассажирского автотранспорта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а 1. Обеспечение населения услугами пассажирского автотранспорта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эффе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1. Сохранение маршрутной се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л-во населенных пунктов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маршрутной сети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четные данные </w:t>
            </w:r>
          </w:p>
        </w:tc>
      </w:tr>
      <w:tr>
        <w:trPr>
          <w:trHeight w:val="7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2.Количество перевезенных пассажир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ел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0 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0 0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перевезенных пассажиров</w:t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е данные по перевозке пассажиров</w:t>
            </w:r>
          </w:p>
        </w:tc>
      </w:tr>
      <w:tr>
        <w:trPr>
          <w:trHeight w:val="240" w:hRule="atLeast"/>
        </w:trPr>
        <w:tc>
          <w:tcPr>
            <w:tcW w:w="4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итель__________ФИО Исполнитель ___________ФИО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5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ониторинг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итогам –до 20.07 –до 20.02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(сроки предоставления отчётов о достижении значений показателей муниципальными   заказчиками  (муниципальными   заказчиками- координаторами  программ)  в отдел экономики и прогнозирования администрации района)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01"/>
        <w:gridCol w:w="3218"/>
        <w:gridCol w:w="2077"/>
        <w:gridCol w:w="2207"/>
        <w:gridCol w:w="2078"/>
        <w:gridCol w:w="2145"/>
      </w:tblGrid>
      <w:tr>
        <w:trPr>
          <w:trHeight w:val="34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п.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Наименование показателя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Алгоритм расче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Получение информации муниципальными   заказчикам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мониторин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trike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trike/>
                <w:sz w:val="22"/>
                <w:szCs w:val="22"/>
                <w:lang w:val="en-US" w:eastAsia="en-US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trike/>
                <w:sz w:val="22"/>
                <w:szCs w:val="22"/>
                <w:lang w:val="en-US" w:eastAsia="en-US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trike/>
                <w:sz w:val="22"/>
                <w:szCs w:val="22"/>
                <w:lang w:val="en-US"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Источники получения</w:t>
            </w:r>
          </w:p>
          <w:p>
            <w:pPr>
              <w:pStyle w:val="Normal"/>
              <w:widowControl w:val="false"/>
              <w:autoSpaceDE w:val="false"/>
              <w:ind w:left="0" w:right="3841" w:hanging="0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-301" w:hanging="0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Сроки получения</w:t>
            </w:r>
          </w:p>
          <w:p>
            <w:pPr>
              <w:pStyle w:val="Normal"/>
              <w:widowControl w:val="false"/>
              <w:autoSpaceDE w:val="false"/>
              <w:ind w:left="0" w:right="-301" w:hanging="0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информ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Вид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(ведомственная/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статис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тическая)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en-US" w:eastAsia="en-US"/>
              </w:rPr>
              <w:t xml:space="preserve">Показатель 1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Сохранение маршрутной се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Бесперебойное обеспечение населения района услугами пассажирского транспорта общего польз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Поставщик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Ежегод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До 20.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До 20.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Приложение №6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в Армизонском муниципальном районе на 2021- 2023 годы»</w:t>
      </w:r>
    </w:p>
    <w:p>
      <w:pPr>
        <w:pStyle w:val="Normal"/>
        <w:jc w:val="right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План мероприятий по информационному сопровождению реализац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8910955" cy="39084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955" cy="390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4627"/>
                              <w:gridCol w:w="1489"/>
                              <w:gridCol w:w="1406"/>
                              <w:gridCol w:w="1365"/>
                              <w:gridCol w:w="1057"/>
                              <w:gridCol w:w="1842"/>
                              <w:gridCol w:w="1586"/>
                            </w:tblGrid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Объем     </w:t>
                                    <w:br/>
                                    <w:t xml:space="preserve">выполнения   </w:t>
                                    <w:br/>
                                    <w:t>(количественные</w:t>
                                    <w:br/>
                                    <w:t>показатели)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Ответственный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21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22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23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СЕГО: Обеспечение населения услугами пассажирского транспорта: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8785,2085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304,099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338,0992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чальник отдела ЖКХ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содержание работников местного самоуправления, осуществляющих исполнение данного полномочия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30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30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чальник отдела ЖКХ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доставление субсидий на компенсацию потерь в доходах, возникающих в результате оказываемой социальной поддержки отдельным категориям граждан в отношении бесплатного проезда на местном автобусе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73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65,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98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чальник отдела ЖКХ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рганизация пассажирских перевозок  автотранспортом общего пользования в границах Армизонского муниципального района (доплата на разницу в тарифах)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7590,2085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9080,0992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9080,0992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чальник отдела ЖКХ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Контроль за деятельностью такси 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5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5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5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Начальник отдела ЖКХ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5pt;height:307.75pt;mso-wrap-distance-left:9pt;mso-wrap-distance-right:9pt;mso-wrap-distance-top:0pt;mso-wrap-distance-bottom:0pt;margin-top:8pt;mso-position-vertical-relative:text;margin-left:31.85pt;mso-position-horizontal:center;mso-position-horizontal-relative:margin">
                <v:textbox inset="0.00486111111111111in,0.00486111111111111in,0.00486111111111111in,0.00486111111111111in">
                  <w:txbxContent>
                    <w:tbl>
                      <w:tblPr>
                        <w:tblW w:w="141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4627"/>
                        <w:gridCol w:w="1489"/>
                        <w:gridCol w:w="1406"/>
                        <w:gridCol w:w="1365"/>
                        <w:gridCol w:w="1057"/>
                        <w:gridCol w:w="1842"/>
                        <w:gridCol w:w="1586"/>
                      </w:tblGrid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6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>Мероприятия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Объем     </w:t>
                              <w:br/>
                              <w:t xml:space="preserve">выполнения   </w:t>
                              <w:br/>
                              <w:t>(количественные</w:t>
                              <w:br/>
                              <w:t>показатели)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>Сроки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Ответственный</w:t>
                            </w:r>
                          </w:p>
                        </w:tc>
                        <w:tc>
                          <w:tcPr>
                            <w:tcW w:w="15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21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22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23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СЕГО: Обеспечение населения услугами пассажирского транспорта: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18785,2085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20304,099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20338,0992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Начальник отдела ЖКХ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содержание работников местного самоуправления, осуществляющих исполнение данного полномочия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306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307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Начальник отдела ЖКХ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доставление субсидий на компенсацию потерь в доходах, возникающих в результате оказываемой социальной поддержки отдельным категориям граждан в отношении бесплатного проезда на местном автобусе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736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765,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798,0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Начальник отдела ЖКХ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рганизация пассажирских перевозок  автотранспортом общего пользования в границах Армизонского муниципального района (доплата на разницу в тарифах)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7590,2085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9080,0992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9080,0992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Начальник отдела ЖКХ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онтроль за деятельностью такси 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5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5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5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Начальник отдела ЖКХ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 начальник отдела ЖКХ ______________ФИО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______________ФИО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 Армизонском муниципальном районе на 2021- 2023 годы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ЧЕ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о финансирован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62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356"/>
        <w:gridCol w:w="1211"/>
        <w:gridCol w:w="1145"/>
        <w:gridCol w:w="669"/>
        <w:gridCol w:w="503"/>
        <w:gridCol w:w="831"/>
        <w:gridCol w:w="357"/>
        <w:gridCol w:w="445"/>
        <w:gridCol w:w="607"/>
        <w:gridCol w:w="732"/>
        <w:gridCol w:w="741"/>
        <w:gridCol w:w="445"/>
        <w:gridCol w:w="627"/>
        <w:gridCol w:w="648"/>
        <w:gridCol w:w="1047"/>
        <w:gridCol w:w="683"/>
      </w:tblGrid>
      <w:tr>
        <w:trPr>
          <w:trHeight w:val="960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целей, задач, мероприятий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твержденный решением о местном бюджете (или распоряжениями об утверждении или внесении изменений в программу) объем финансирования на МП на 20хх год  (с указанием реквизитов утверждающих документов)  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объем финансирования по ДЦП/ВЦП на  2021 год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 xml:space="preserve">  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финансировано за ____ 2021 г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воение выделенных финансовых средств за __________ 2021 г</w:t>
            </w:r>
          </w:p>
        </w:tc>
      </w:tr>
      <w:tr>
        <w:trPr>
          <w:trHeight w:val="28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357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:</w:t>
            </w:r>
          </w:p>
        </w:tc>
      </w:tr>
      <w:tr>
        <w:trPr>
          <w:trHeight w:val="187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платных услуг бюджетных организаций </w:t>
            </w:r>
          </w:p>
        </w:tc>
        <w:tc>
          <w:tcPr>
            <w:tcW w:w="35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платных услуг бюджетных организаций 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62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85,20854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ные инвестиции, 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ущие расходы, всег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 расходы на управлени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1.  Повышение качества и безопасности услуг пассажирского автотранспорта общего пользова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цели 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а 1.1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населения услугами пассажирского транспорта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: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Бюджетные инвести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мероприятиям: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 компенсацию потерь в доходах, возникающих в результате оказываемой социальной поддержки отдельным категориям граждан в отношении бесплатного проезда на местном автобус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ссажирских перевозок  автотранспортом общего пользования в границах Армизон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0,208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за деятельностью такс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__________ФИ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___________ФИО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гласовано с ФКУ по Армизонскому району __________    ФИО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8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 муниципальной программе «Основные направления развития транспортных услуг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Армизонском муниципальном районе на 2021- 2023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ЧЕ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 достижении показателей муниципальной программ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«Основные направления развития транспортных услуг в Армизонском муниципальном районе на 2021- 2023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 _________202_ г.</w:t>
      </w:r>
    </w:p>
    <w:p>
      <w:pPr>
        <w:pStyle w:val="Normal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ый  заказчик (муниципальный заказчик-координатор) Администрация Армизонского муниципального района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39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09"/>
        <w:gridCol w:w="1767"/>
        <w:gridCol w:w="1701"/>
        <w:gridCol w:w="1418"/>
        <w:gridCol w:w="1559"/>
        <w:gridCol w:w="851"/>
        <w:gridCol w:w="1275"/>
        <w:gridCol w:w="993"/>
        <w:gridCol w:w="1345"/>
      </w:tblGrid>
      <w:tr>
        <w:trPr>
          <w:trHeight w:val="79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, цели, показател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  <w:br/>
              <w:t>(год, предшествующий текущему году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  <w:br/>
              <w:t>(текущий год)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налогичных показателей в 20___ г</w:t>
            </w:r>
          </w:p>
        </w:tc>
      </w:tr>
      <w:tr>
        <w:trPr>
          <w:trHeight w:val="12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 значение за 2020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значение за_______ 2020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 значение на 2021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тическое знач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 _________ 2021г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Р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УФО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 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вышение качества и безопасности услуг пассажирского транспорта общего поль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наименование)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наименование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ача 1.1 Обеспечение населения услугами пассажирского транспорта общего поль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1.1.1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хранение маршрутной сети внутри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казатель 1.1.2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личество перевезённых пассажиро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__________ФИО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1134" w:right="39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i/>
      <w:iCs/>
      <w:color w:val="373737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i/>
      <w:iCs/>
      <w:color w:val="323232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23232"/>
      <w:sz w:val="28"/>
      <w:szCs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0" w:right="0" w:firstLine="708"/>
      <w:jc w:val="both"/>
    </w:pPr>
    <w:rPr>
      <w:color w:val="373737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oTab">
    <w:name w:val="Pro-Tab #"/>
    <w:basedOn w:val="Normal"/>
    <w:qFormat/>
    <w:pPr>
      <w:numPr>
        <w:ilvl w:val="0"/>
        <w:numId w:val="2"/>
      </w:numPr>
      <w:tabs>
        <w:tab w:val="clear" w:pos="708"/>
        <w:tab w:val="left" w:pos="132" w:leader="none"/>
      </w:tabs>
      <w:spacing w:before="60" w:after="60"/>
      <w:ind w:left="132" w:right="0" w:hanging="132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30:00Z</dcterms:created>
  <dc:creator>************</dc:creator>
  <dc:description/>
  <dc:language>en-US</dc:language>
  <cp:lastModifiedBy/>
  <cp:lastPrinted>2020-10-14T10:05:00Z</cp:lastPrinted>
  <dcterms:modified xsi:type="dcterms:W3CDTF">2021-01-18T08:32:30Z</dcterms:modified>
  <cp:revision>35</cp:revision>
  <dc:subject/>
  <dc:title>Приложение № 6 </dc:title>
</cp:coreProperties>
</file>