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ПОСТАНОВЛ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18"/>
          <w:szCs w:val="29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12.10.2020</w:t>
      </w:r>
      <w:r>
        <w:rPr>
          <w:rFonts w:cs="Arial" w:ascii="Arial" w:hAnsi="Arial"/>
          <w:b/>
          <w:color w:val="000000"/>
          <w:sz w:val="24"/>
          <w:szCs w:val="24"/>
          <w:lang w:eastAsia="ru-RU"/>
        </w:rPr>
        <w:t xml:space="preserve"> </w:t>
        <w:tab/>
        <w:t xml:space="preserve">     </w:t>
        <w:tab/>
        <w:tab/>
        <w:tab/>
        <w:tab/>
        <w:tab/>
        <w:t xml:space="preserve">                                                                 </w:t>
      </w:r>
      <w:r>
        <w:rPr>
          <w:rFonts w:cs="Arial" w:ascii="Arial" w:hAnsi="Arial"/>
          <w:color w:val="323232"/>
          <w:sz w:val="24"/>
          <w:szCs w:val="24"/>
          <w:lang w:eastAsia="ru-RU"/>
        </w:rPr>
        <w:t>№ 139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с. Армизонско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Тюмен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6"/>
          <w:szCs w:val="24"/>
          <w:lang w:eastAsia="ru-RU"/>
        </w:rPr>
      </w:pPr>
      <w:r>
        <w:rPr>
          <w:rFonts w:cs="Arial" w:ascii="Arial" w:hAnsi="Arial"/>
          <w:b/>
          <w:bCs/>
          <w:i/>
          <w:color w:val="000000"/>
          <w:sz w:val="26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Arial" w:ascii="Arial" w:hAnsi="Arial"/>
          <w:b/>
          <w:i/>
          <w:sz w:val="26"/>
          <w:szCs w:val="24"/>
          <w:lang w:eastAsia="zh-CN"/>
        </w:rPr>
        <w:t xml:space="preserve">Об утверждени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Arial" w:ascii="Arial" w:hAnsi="Arial"/>
          <w:b/>
          <w:i/>
          <w:sz w:val="26"/>
          <w:szCs w:val="24"/>
          <w:lang w:eastAsia="zh-CN"/>
        </w:rPr>
        <w:t xml:space="preserve">«Развитие торговли в Армизонском муниципальном районе 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Arial" w:ascii="Arial" w:hAnsi="Arial"/>
          <w:b/>
          <w:i/>
          <w:sz w:val="26"/>
          <w:szCs w:val="24"/>
          <w:lang w:eastAsia="zh-CN"/>
        </w:rPr>
        <w:t>на 2021-2023 годы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  <w:lang w:eastAsia="zh-CN"/>
        </w:rPr>
      </w:pPr>
      <w:r>
        <w:rPr>
          <w:rFonts w:cs="Arial" w:ascii="Arial" w:hAnsi="Arial"/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lang w:eastAsia="zh-CN"/>
        </w:rPr>
      </w:pPr>
      <w:r>
        <w:rPr>
          <w:rFonts w:cs="Arial" w:ascii="Arial" w:hAnsi="Arial"/>
          <w:sz w:val="26"/>
          <w:szCs w:val="24"/>
          <w:lang w:eastAsia="zh-CN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постановлением администрации Армизонского муниципального района от 05.05.2014 № 45 «Об утверждении Порядка принятия решений о разработке, формировании и реализации муниципальных программ Армизонского муниципального района»: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4"/>
          <w:lang w:eastAsia="zh-CN"/>
        </w:rPr>
      </w:pPr>
      <w:r>
        <w:rPr>
          <w:rFonts w:cs="Arial" w:ascii="Arial" w:hAnsi="Arial"/>
          <w:sz w:val="26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1. Утвердить муниципальную программу «Развитие торговли в Армизонском муниципальном районе на 2021-2023 годы», согласно приложению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2. Установить, что в ходе реализации муниципальной программы отдельные мероприятия могут уточняться, а объемы финансирования мероприятий конкретизироваться, исходя из доходной части бюджета. Корректировка перечней программных мероприятий и объемов их финансирования осуществляется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3. Разместить настоящее постановление на официальном сайте Армизон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4. Постановления администрации Армизонского муниципального райо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- от 14.10.2019 № 137 «Об утверждении муниципальной программы «Развитие торговли в Армизонском муниципальном районе» на 2019 -2021 годы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- от 23.07.2019 № 107 «О внесении изменений в постановление администрации Армизонского муниципального района от 14.10.2019 № 137» признать утратившим силу с 01.01.202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  <w:t>5. Контроль за исполнением настоящего постановления возложить на Бучельникову А.В., начальника отдела экономики и прогнозирования администрации Армизо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Arial" w:cs="Arial" w:ascii="Arial" w:hAnsi="Arial"/>
          <w:b/>
          <w:sz w:val="26"/>
          <w:szCs w:val="26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lang w:eastAsia="zh-CN"/>
        </w:rPr>
      </w:pPr>
      <w:r>
        <w:rPr>
          <w:rFonts w:eastAsia="Arial" w:cs="Arial" w:ascii="Arial" w:hAnsi="Arial"/>
          <w:b/>
          <w:sz w:val="26"/>
          <w:szCs w:val="26"/>
          <w:lang w:eastAsia="ru-RU"/>
        </w:rPr>
        <w:t xml:space="preserve">Первый заместитель </w:t>
      </w:r>
    </w:p>
    <w:p>
      <w:pPr>
        <w:pStyle w:val="Normal"/>
        <w:suppressAutoHyphens w:val="true"/>
        <w:spacing w:lineRule="auto" w:line="240" w:before="0" w:after="0"/>
        <w:rPr>
          <w:lang w:eastAsia="zh-CN"/>
        </w:rPr>
      </w:pPr>
      <w:r>
        <w:rPr>
          <w:rFonts w:eastAsia="Arial" w:cs="Arial" w:ascii="Arial" w:hAnsi="Arial"/>
          <w:b/>
          <w:sz w:val="26"/>
          <w:szCs w:val="26"/>
          <w:lang w:eastAsia="ru-RU"/>
        </w:rPr>
        <w:t>Главы района                                                                             А.Е. Филипп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eastAsia="ru-RU"/>
        </w:rPr>
        <w:t xml:space="preserve">администрации Армизонского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eastAsia="ru-RU"/>
        </w:rPr>
        <w:t xml:space="preserve">муниципального района          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eastAsia="ru-RU"/>
        </w:rPr>
        <w:t>от «12» октября 2020г.  № 13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72"/>
          <w:szCs w:val="72"/>
          <w:lang w:eastAsia="ru-RU"/>
        </w:rPr>
      </w:pPr>
      <w:r>
        <w:rPr>
          <w:rFonts w:cs="Arial" w:ascii="Arial" w:hAnsi="Arial"/>
          <w:sz w:val="72"/>
          <w:szCs w:val="72"/>
          <w:lang w:eastAsia="ru-RU"/>
        </w:rPr>
        <w:t>Муниципальная программа «Развитие торговли в Армизонском муниципальном районе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sz w:val="72"/>
          <w:szCs w:val="72"/>
          <w:lang w:eastAsia="ru-RU"/>
        </w:rPr>
        <w:t>на 2021- 2023 г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48"/>
          <w:szCs w:val="48"/>
          <w:lang w:eastAsia="ru-RU"/>
        </w:rPr>
      </w:pPr>
      <w:r>
        <w:rPr>
          <w:rFonts w:cs="Arial" w:ascii="Arial" w:hAnsi="Arial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36"/>
          <w:szCs w:val="36"/>
          <w:lang w:eastAsia="ru-RU"/>
        </w:rPr>
      </w:pPr>
      <w:r>
        <w:rPr>
          <w:rFonts w:cs="Arial" w:ascii="Arial" w:hAnsi="Arial"/>
          <w:sz w:val="36"/>
          <w:szCs w:val="36"/>
          <w:lang w:eastAsia="ru-RU"/>
        </w:rPr>
        <w:t>Муниципальный заказчик                              (муниципальный заказчик-координатор)                                                 Администрация Армизонского                            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36"/>
          <w:szCs w:val="36"/>
          <w:lang w:eastAsia="ru-RU"/>
        </w:rPr>
      </w:pPr>
      <w:r>
        <w:rPr>
          <w:rFonts w:cs="Arial" w:ascii="Arial" w:hAnsi="Arial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36"/>
          <w:szCs w:val="36"/>
          <w:lang w:eastAsia="ru-RU"/>
        </w:rPr>
      </w:pPr>
      <w:r>
        <w:rPr>
          <w:rFonts w:cs="Arial" w:ascii="Arial" w:hAnsi="Arial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36"/>
          <w:szCs w:val="36"/>
          <w:lang w:eastAsia="ru-RU"/>
        </w:rPr>
      </w:pPr>
      <w:r>
        <w:rPr>
          <w:rFonts w:cs="Arial" w:ascii="Arial" w:hAnsi="Arial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36"/>
          <w:szCs w:val="36"/>
          <w:lang w:eastAsia="ru-RU"/>
        </w:rPr>
      </w:pPr>
      <w:r>
        <w:rPr>
          <w:rFonts w:cs="Arial" w:ascii="Arial" w:hAnsi="Arial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  <w:lang w:eastAsia="ru-RU"/>
        </w:rPr>
      </w:pPr>
      <w:r>
        <w:rPr>
          <w:rFonts w:cs="Arial" w:ascii="Arial" w:hAnsi="Arial"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tbl>
      <w:tblPr>
        <w:tblW w:w="11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1099"/>
      </w:tblGrid>
      <w:tr>
        <w:trPr>
          <w:trHeight w:val="864" w:hRule="atLeast"/>
        </w:trPr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аспорт муниципальной программы «Развитие торговли в Армизонском муниципальном районе» на 2020 – 2022 годы                                  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аздел1. Характеристика потребительского рынка Армизон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аздел 2. Цели, задачи сроки и этапы реализации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аздел 3. Система основных программных мероприятий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аздел 4. Финансовое обеспечение муниципальной программы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аздел 5.Ожидаемые конечные результаты и показатели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Раздел 6.Оценка неблагоприятных факторов реализации муниципальной программы.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аздел 7. Механизм реализации муниципальной программы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аздел 8. Мониторинг реализация муниципальной программы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риложения 1: Перечень мероприятий   муниципальной программы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риложение 1.1: Бюджетные инвестиции в рамках муниципальной программы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риложение 2: Объемы и источники финансирования муниципальной программы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риложение 3: Сетевой график муниципальной программы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Приложение 4: Показатели муниципальной программы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риложение 5: Мониторинг реализации муниципальной программы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риложение 6: План мероприятий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Приложение 7: Отчет о финансировании муниципальной программы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риложение 8: Отчет о достижении показателей муниципальной программы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риложение 9: Отчет о выполнении сетевого графика муниципальной программы.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eastAsia="Arial" w:cs="Arial" w:ascii="Arial" w:hAnsi="Arial"/>
          <w:b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sz w:val="26"/>
          <w:szCs w:val="26"/>
          <w:lang w:eastAsia="ru-RU"/>
        </w:rPr>
        <w:t xml:space="preserve">«Развитие торговли в Армизонском муниципальном район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на 2021 – 2023 годы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2268"/>
        <w:gridCol w:w="2835"/>
      </w:tblGrid>
      <w:tr>
        <w:trPr>
          <w:trHeight w:val="5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Наименование субъекта бюджетного планирования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Администрация Армизонского муниципального района</w:t>
            </w:r>
          </w:p>
        </w:tc>
      </w:tr>
      <w:tr>
        <w:trPr>
          <w:trHeight w:val="5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Развитие торговли в Армизонском муниципальном районе на 2021-2023 </w:t>
            </w:r>
          </w:p>
        </w:tc>
      </w:tr>
      <w:tr>
        <w:trPr>
          <w:trHeight w:val="5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Дата и номер правового акта об утверждении Программы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становление от «12» октября 2020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138 администрации Армизонского муниципального района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Цели Программы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</w:t>
            </w:r>
          </w:p>
        </w:tc>
      </w:tr>
      <w:tr>
        <w:trPr>
          <w:trHeight w:val="1602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Задачи Программы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3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.Повышение экономической и территориальной доступности товаров и услуг для населения Армизонского муниципального района. </w:t>
            </w:r>
          </w:p>
          <w:p>
            <w:pPr>
              <w:pStyle w:val="Normal"/>
              <w:spacing w:lineRule="auto" w:line="240" w:before="0" w:after="200"/>
              <w:ind w:firstLine="639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2.Совершенствование муниципальной координации и нормативно-правового обеспечения в сфере торговли.</w:t>
            </w:r>
          </w:p>
        </w:tc>
      </w:tr>
      <w:tr>
        <w:trPr>
          <w:trHeight w:val="5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Сроки реализации Программы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21-2023 годы</w:t>
            </w:r>
          </w:p>
        </w:tc>
      </w:tr>
      <w:tr>
        <w:trPr>
          <w:trHeight w:val="555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23</w:t>
            </w:r>
          </w:p>
        </w:tc>
      </w:tr>
      <w:tr>
        <w:trPr>
          <w:trHeight w:val="555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15 т. 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15 т. р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15т. р.</w:t>
            </w:r>
          </w:p>
        </w:tc>
      </w:tr>
      <w:tr>
        <w:trPr>
          <w:trHeight w:val="5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hanging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Ожидаемые конечные результаты реализации Программы и показатели эффекта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Достижение к  2023 году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увеличения темпов  роста оборота розничной торговли до 102,2%;</w:t>
            </w:r>
          </w:p>
          <w:p>
            <w:pPr>
              <w:pStyle w:val="Style17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увеличения оборота розничной торговли в расчете на душу населения до 722,4 млн. рублей;</w:t>
            </w:r>
          </w:p>
          <w:p>
            <w:pPr>
              <w:pStyle w:val="Style17"/>
              <w:spacing w:before="12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количество торговых объектов различных форматов - 140 ед.;</w:t>
            </w:r>
          </w:p>
          <w:p>
            <w:pPr>
              <w:pStyle w:val="Style17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количество торговых объектов различных форматов в труднодоступных населенных пунктах района - 85 ед.;</w:t>
            </w:r>
          </w:p>
          <w:p>
            <w:pPr>
              <w:pStyle w:val="Style17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количество ярмарок, проводимых на территории района – 4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-количество нормативно-правовых актов (НПА) по установлению дополнительных  ограничений времени,  условий и мест розничной продажи алкогольной продукции  в дни проведения массовых мероприятий - 2 ед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аздел 1. Характеристика потребительского ры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Армизо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Одной из важнейших отраслей экономики Армизонского района является торговля. Ее состояние и эффективность непосредственно влияют на развитие производства потребительских товаров и уровень жизни населения. Торговая отрасль – лидер среди отраслей экономики по количеству создания рабочих ме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требительский рынок является крупной составной частью экономики Армизонского муниципального района, тенденции и динамика его развития отражают социально-экономическое положение в рай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В 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современных условиях в развитии торговой отрасли имеет место ряд проблем. Высокий уровень инфляции на фоне ограниченной покупательской способности, недостаточная степень развития инфраструктуры, в целом вызывают необходимость принятия комплексных мер по поддержанию уровня благосостояния населения, повышению его удовлетворенности приобретаемыми товарами и эффективности функционирования организаций торговл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На территории района по состоянию на 01.10.2020 года осуществляют свою деятельность 109 субъектов малого и среднего предпринимательства, из них 90 индивидуальных предпринимателей и 19 юридических л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В 2020 году розничную торговлю и удовлетворение покупательской способности населения района осуществляют 81 объект торговли, общая площадь которых составляет 8 452,80 кв.м (из них торговая – 5 418,50 кв.м.). Данные объекты предоставляют широкий ассортимент продовольственных и непродовольственных товар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В торговой сети имеется большой ассортимент продовольственных товаров. Основные товары первой необходимости постоянно имеются в продаже. Сеть магазинов осуществляет торговлю мебелью, строительными материалами, товарами хозяйственно-бытового назначения, сложными бытовыми товара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Развитию конкуренции на потребительском рынке района способствует развитие сетевых форм торговли. С приходом на потребительский рынок района таких компаний как - «Магнит», «Монетка», «Красное и Белое», «Магнит косметик» и «Марафетт» отмечаются такие позитивные моменты, как формирование нового уровня организации торговли, расширение ассортимента продукции и перечня услуг, повышение требований к упаковке и качеству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Торговля в районе представлена в основном потребительской кооперацией ПО «Армизонское» (14 магазинов), а также малыми предприятиями (ООО «Родник», ИП «Аствацатурян Г.С.) и индивидуальными предпринимателями (Андреев А.А., Разова Е.Н., Нифталиев Э.А. и др.)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В настоящее время не получил развития на территории района такой эффективный инструмент построения бизнеса в сфере потребительского рынка как франчайзинг, который предоставляет широкие возможности для интеграции крупного, среднего и малого бизнеса, продвижения организаций-производителей и отечественных товаров на внутреннем и международном рынках, формирования дополнительной системы контроля качества продукции, достижения определенного уровня защищенности бизнеса. В данном направлении в Армизонском районе работает одна торговая сеть «Арсенал +» (ИП Зарубина Е.А.)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Общественное питание представлено в основном школьными столовыми (75%). Общедоступная сеть состоит из одной столовой и двух кафе. Количество посадочных мест в общедоступной сети общественного питания – 199, общая площадь зала для обслуживания посетителей составляет 271 кв. 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В целях выравнивания условий жизни сельского населения и во исполнение Закона Тюменской области от 08.12.2015 № 135 «О наделении органов местного самоуправления отдельными государственными полномочиями» органы местного самоуправления ежегодно наделяются полномочием по поддержке отдаленных труднодоступных территорий. В областном бюджете предусматриваются целевые субвенции на обеспечение населения труднодоступных населенных пунктов товарами первой необходимости и социально значимыми видами бытовых услуг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В малых населенных пунктах, где население представлено в основном пенсионерами и неработающими на производстве, живущими за счет ведения личного подсобного хозяйства торговлю осуществляет потребительское общество. Общество оказывает населению значительную поддержку: осуществляет доставку товаров на дом по заявкам населения, содержит магазины в малонаселенных пунктах.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но постановления правительства Тюменской области от 20.02.2007 г. № 26-п в Армизонском районе 28 труднодоступных населенных пунктов: д.Кайнак, д.Менщикова, д.Семискуль, д.Снегирева, с.Яровое, д.Крашенева, д.Плоское, д.Северо-Дубровное, с.Калмакское, д.Новорямова, с.Капралиха, д.Беляковка, д.Малый Кайнак, д.Забошное, д.Кировская, д.Няшино, д.Октябрьская, д.Бурлаки, д.Шабалина, д.Бердюгина, д.Вьялково, д.Жиряково, с.Раздолье, д.Бузаны, с.Южно-Дубровное, д.Гоглина, д.Комлева, д.Поло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Постановлением администрации Армизонского муниципального района от 12.03.2019 года № 33 утверждено Положение о порядке возмещения части расходов на поддержку труднодоступных и отдаленных территорий для организаций и индивидуальных предпринимателей Армизонского муниципальн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Одним из результатов предоставления государственной услуги является возмещение расходов по доставке товаров первой необходимости, осуществляемой воздушным транспортом, а также всеми видами автомобильного транспорта, на расстояние, начиная с 11 км пути от пункта получения и (или) производства до места розничной реализации и в обратную сторон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В 2020 году ПО «Армизонское» осуществляет доставку, реализацию товаров первой необходимости в труднодоступные и отдаленные территории: с.Калмакское, с.Капралиха, с .Раздолье, д.Новорямова, д.Вьялково, с.Яровое, развозная торговля: д.Снегирева, д.Северо-Дубровное, д.Плоское, д.Крашене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За 9 месяцев 2020 года ПО «Армизонское» были компенсированы расходы по доставке товаров первой необходимости в труднодоступные населенные пункты в сумме 520 тыс. рублей. За счет указанных средств возмещена часть транспортных расходов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Уровень развития сектора торговли способен оказать влияние на конечные цены для потребителей и потребительскую инфляцию. Реализовывать данную функцию возможно через следующие механиз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1) влияние торговых организаций на поставщиков и производителей с целью повышения общей эффективности цепочки товаро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2) снижение удельных издержек в самой системе торговли через рост масштабов деятельности и внедрения нов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  <w:lang w:eastAsia="ru-RU"/>
        </w:rPr>
        <w:t>С января 2020 года расчет рекомендуемых цен закупок продовольственных товаров, формируемых на основании распоряжения Правительства Тюменской области от 29.06.20015 №1088-п и используемых для определения начальных (максимальных) цен контрактов (договоров), осуществляется в автоматизированном режиме в модуле «Мониторинг цен» АТД ТО. Отдел экономики и прогнозирования администрации Армизонского муниципального района ежемесячно заносит цены в ИС «Мониторинг цен». Данная информация направляется в Департамент потребительского рынка и  туризма Тюменской области. Сформирован перечень конкретных розничных торговых объектов различных форматов: 2 сетевых магазина разных федеральных сетей («Магнит», «Монетка»), 2 сетевых локальных магазина (ПО «Армизонское», ООО «Родник»), 1 несетевой магазина (ИП Усольцева О.А.). Данная система предназначена для создания комплексного автоматизированного решения в сфере мониторинга цен на продовольственные и непродовольственные товары, реализуемые на территории Тюменской области, в части контроля за присутствием товаров тюменских производителей.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аздел 2. Цели, задачи, сроки и этап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333333"/>
          <w:sz w:val="26"/>
          <w:szCs w:val="26"/>
          <w:lang w:eastAsia="ru-RU"/>
        </w:rPr>
      </w:pPr>
      <w:r>
        <w:rPr>
          <w:rFonts w:cs="Arial" w:ascii="Arial" w:hAnsi="Arial"/>
          <w:b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Целью Программы является с</w:t>
      </w:r>
      <w:r>
        <w:rPr>
          <w:rFonts w:cs="Arial" w:ascii="Arial" w:hAnsi="Arial"/>
          <w:sz w:val="26"/>
          <w:szCs w:val="26"/>
        </w:rPr>
        <w:t xml:space="preserve">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 </w:t>
      </w:r>
      <w:r>
        <w:rPr>
          <w:rFonts w:cs="Arial" w:ascii="Arial" w:hAnsi="Arial"/>
          <w:sz w:val="26"/>
          <w:szCs w:val="26"/>
          <w:lang w:eastAsia="ru-RU"/>
        </w:rPr>
        <w:t>Реализация программы предусмотрена на 2021-2023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1.Повышение экономической и территориальной доступности товаров и услуг для населения Армизонского муниципального райо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333333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2.Совершенствование муниципальной координации и нормативно-правового обеспечения в сфере торговли.</w:t>
      </w:r>
      <w:r>
        <w:rPr>
          <w:rFonts w:cs="Arial" w:ascii="Arial" w:hAnsi="Arial"/>
          <w:color w:val="333333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333333"/>
          <w:sz w:val="26"/>
          <w:szCs w:val="26"/>
          <w:lang w:eastAsia="ru-RU"/>
        </w:rPr>
      </w:pPr>
      <w:r>
        <w:rPr>
          <w:rFonts w:cs="Arial" w:ascii="Arial" w:hAnsi="Arial"/>
          <w:color w:val="333333"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аздел 3. Система основных программных мероприят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Система программных мероприятий муниципальной программы «Развитие торговли в Армизонском муниципальном районе на 2021-2023 годы» является совокупностью мер, выполнение которых обеспечивает достижение цели программы - </w:t>
      </w:r>
      <w:r>
        <w:rPr>
          <w:rFonts w:cs="Arial" w:ascii="Arial" w:hAnsi="Arial"/>
          <w:sz w:val="26"/>
          <w:szCs w:val="26"/>
        </w:rPr>
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целях решения задачи «Повышение экономической и территориальной доступности товаров и услуг для населения Армизонского муниципального района» предполагается реализация следующих мероприятий: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 поддержка труднодоступных территорий: субсидии юридическим лицам, индивидуальным предпринимателя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2) организация и проведение ярмарок на территории Армизонского муниципальн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содействие по созданию условий производителям продуктов питания, владельцам крестьянско-фермерских и личных подсобных хозяйств в предоставлении торговых мест на ярмарках для реализации продук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) содействие в развитии инфраструктуры потребительского рынка и достижении нормативов минимальной обеспеченности населения площадью торговых объект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)  содействие в продвижении продукции  местных товаропроизводителей на местном и региональном уровн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) осуществление мер по информированию населения и торговых организаций в сфере торговой деятельности, информационно-аналитическое наблюдение за состоянием потребительского рынка на муниципальном уровне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 xml:space="preserve">Реализация  вышеуказанных мероприятий будет способствовать </w:t>
      </w:r>
      <w:r>
        <w:rPr>
          <w:rFonts w:cs="Arial" w:ascii="Arial" w:hAnsi="Arial"/>
          <w:sz w:val="26"/>
          <w:szCs w:val="26"/>
        </w:rPr>
        <w:t xml:space="preserve">развитию торговой инфраструктуры  в муниципальном образовании, повышению доступности и качества торгового и бытового обслуживания населения, продвижению продукции местных </w:t>
      </w:r>
      <w:r>
        <w:rPr>
          <w:rFonts w:cs="Arial" w:ascii="Arial" w:hAnsi="Arial"/>
          <w:color w:val="000000"/>
          <w:sz w:val="26"/>
          <w:szCs w:val="26"/>
        </w:rPr>
        <w:t>товаропроизводителей на потребительском  рынке Армизонского района,   сокращению административных барьеров при предоставлении муниципальных услуг,  осуществлению мониторинга состояния  развития потребительского рынка,  открытости и доступности информации о  развитии  торговли, повышение инвестиционной привлекательности в сфере торговл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целях решения задачи  «</w:t>
      </w:r>
      <w:r>
        <w:rPr>
          <w:rFonts w:cs="Arial" w:ascii="Arial" w:hAnsi="Arial"/>
          <w:sz w:val="26"/>
          <w:szCs w:val="26"/>
        </w:rPr>
        <w:t>Совершенствование муниципальной координации и нормативно-правового обеспечения в сфере торговли</w:t>
      </w:r>
      <w:r>
        <w:rPr>
          <w:rFonts w:cs="Arial" w:ascii="Arial" w:hAnsi="Arial"/>
          <w:color w:val="000000"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 xml:space="preserve">предполагается реализация следующих мероприятий: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1) формирование и ведение торгового реестра;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) установление дополнительных ограничений времени, условий и мест розничной продажи алкогольной продукции в дни проведения массовых мероприятий. </w:t>
      </w:r>
    </w:p>
    <w:p>
      <w:pPr>
        <w:pStyle w:val="Normal"/>
        <w:shd w:fill="FFFFFF" w:val="clear"/>
        <w:spacing w:lineRule="auto" w:line="240" w:before="280" w:after="20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аздел 4. Финансов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Финансирование мероприятий осуществляется в рамках денежных средств, выделенных из областного бюджета на реализацию государственных полномочий, а также расходов района в сфере установленных функций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color w:val="333333"/>
          <w:sz w:val="26"/>
          <w:szCs w:val="26"/>
          <w:lang w:eastAsia="ru-RU"/>
        </w:rPr>
      </w:pPr>
      <w:r>
        <w:rPr>
          <w:rFonts w:cs="Arial" w:ascii="Arial" w:hAnsi="Arial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color w:val="333333"/>
          <w:sz w:val="26"/>
          <w:szCs w:val="26"/>
          <w:lang w:eastAsia="ru-RU"/>
        </w:rPr>
      </w:pPr>
      <w:r>
        <w:rPr>
          <w:rFonts w:cs="Arial" w:ascii="Arial" w:hAnsi="Arial"/>
          <w:color w:val="333333"/>
          <w:sz w:val="26"/>
          <w:szCs w:val="26"/>
          <w:lang w:eastAsia="ru-RU"/>
        </w:rPr>
        <w:t>Объем финансового обеспе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26"/>
          <w:szCs w:val="26"/>
          <w:lang w:eastAsia="ru-RU"/>
        </w:rPr>
      </w:pPr>
      <w:r>
        <w:rPr>
          <w:rFonts w:cs="Arial" w:ascii="Arial" w:hAnsi="Arial"/>
          <w:color w:val="333333"/>
          <w:sz w:val="26"/>
          <w:szCs w:val="26"/>
          <w:lang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1134"/>
        <w:gridCol w:w="992"/>
        <w:gridCol w:w="1559"/>
        <w:gridCol w:w="1985"/>
      </w:tblGrid>
      <w:tr>
        <w:trPr>
          <w:trHeight w:val="123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бъем финансирования в текущем 2020 г.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Финансирование программы в плановом периоде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бъем финансирования за 2021-2023г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Источники финансирования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Формирование и ведение торгового ре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28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9,0</w:t>
            </w:r>
          </w:p>
          <w:p>
            <w:pPr>
              <w:pStyle w:val="Normal"/>
              <w:spacing w:lineRule="auto" w:line="240" w:before="28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28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28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бластные средства. Финансирование осуществляется за счет средств, предусмотренных на реализацию государственных полномочий </w:t>
            </w:r>
          </w:p>
        </w:tc>
      </w:tr>
      <w:tr>
        <w:trPr>
          <w:trHeight w:val="29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Возмещение расходов организациям и индивидуальным предпринимателям, связанных с оказанием услуг торговли в труднодоступных населенных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 14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 1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аздел 5.  Ожидаемые конечные результа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и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При реализации муниципальной программы «Развитие торговли в Армизонском муниципальном районе» на 2021-2023 планируется достичь следующих результатов: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увеличения темпов  роста оборота розничной торговли до 102,2%;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увеличения оборота розничной торговли в расчете на душу населения до 722,4 млн. рублей;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количество торговых объектов различных форматов - 140 ед.;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количество торговых объектов различных форматов в труднодоступных населенных пунктах района - 85 ед.;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количество ярмарок, проводимых на территории района – 4 ед.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количество нормативно-правовых актов (НПА) по установлению дополнительных  ограничений времени,  условий и мест розничной продажи алкогольной продукции  в дни проведения массовых мероприятий - 2 ед. </w:t>
      </w:r>
      <w:r>
        <w:rPr>
          <w:rFonts w:cs="Arial" w:ascii="Arial" w:hAnsi="Arial"/>
          <w:sz w:val="26"/>
          <w:szCs w:val="26"/>
          <w:lang w:eastAsia="ru-RU"/>
        </w:rPr>
        <w:t>Основные показатели результативности муниципальной программы указаны в приложении №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аздел 6. Оценка неблагоприятных факто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К неблагоприятным факторам, угрожающим надлежащему выполнению мероприятий и достижению цели Программы, можно отне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.Факторы, связанные с нестабильностью действующего законодательства и текущей экономической ситуаци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2. Колебания рыночной конъюнктуры, цен и тарифов на товары и услуги. 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3. Неполнота и неточность информации, а также несвоевременность её предоставления исполнителями и соисполнителями программных мероприят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Раздел 7. Механизм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Механизм реализации Программы предусматривает использование комплекса организационных, финансовых и правовых мероприятий, необходимых для достижения цели и решения задач Программ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Управление реализацией Программы осуществляется муниципальным заказчиком – отделом экономики и прогнозирования администрации Армизонского муниципального райо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1. Разрабатывает в пределах своих полномочий нормативные правовые акты, необходимые для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2. Подготавливает в установленном порядке предложения по уточнению перечня программных мероприятий и механизм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3. Подготавливает ежеквартальный отчет о ход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4. Разрабатывает перечень целевых показателей для контроля  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Сетевой график реализации Программы приведен в приложении №3.</w:t>
      </w:r>
    </w:p>
    <w:p>
      <w:pPr>
        <w:pStyle w:val="Normal"/>
        <w:shd w:fill="FFFFFF" w:val="clear"/>
        <w:spacing w:lineRule="auto" w:line="240" w:before="280" w:after="200"/>
        <w:jc w:val="center"/>
        <w:rPr>
          <w:rFonts w:ascii="Arial" w:hAnsi="Arial" w:cs="Arial"/>
          <w:b/>
          <w:b/>
          <w:color w:val="333333"/>
          <w:sz w:val="26"/>
          <w:szCs w:val="26"/>
          <w:lang w:eastAsia="ru-RU"/>
        </w:rPr>
      </w:pPr>
      <w:r>
        <w:rPr>
          <w:rFonts w:cs="Arial" w:ascii="Arial" w:hAnsi="Arial"/>
          <w:b/>
          <w:color w:val="333333"/>
          <w:sz w:val="26"/>
          <w:szCs w:val="26"/>
          <w:lang w:eastAsia="ru-RU"/>
        </w:rPr>
        <w:t>Раздел 8. Мониторинг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pacing w:val="-5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eastAsia="ru-RU"/>
        </w:rPr>
        <w:t>Мониторинг реализации Программы осуществляется на основе отчетов и анализа сведений по исполнению программных мероприятий, данных статистической отчет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Отдел экономики и прогнозирования администрации Армизонского муниципального района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готовит ежеквартальный и годовой отчет согласно приложения № 7,8 о выполнении программных мероприятий, до 10 числа месяца, следующего за отчетным периодом с пояснительной записк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pacing w:val="-5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eastAsia="ru-RU"/>
        </w:rPr>
        <w:t>Для оценки эффективности и результативности, определенных Программой, определены показатели эффекта, характеризующие ход реализации Программы в приложение № 4 показатели цели и задач приведены по годам в течение всего срока её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pacing w:val="-5"/>
          <w:sz w:val="26"/>
          <w:szCs w:val="26"/>
          <w:lang w:eastAsia="ru-RU"/>
        </w:rPr>
        <w:t>Методика и алгоритм расчета значений показателей с указанием источника информации и периодичности её представления указываются в приложении №5.</w:t>
      </w:r>
    </w:p>
    <w:p>
      <w:pPr>
        <w:pStyle w:val="Normal"/>
        <w:spacing w:before="0" w:after="0"/>
        <w:rPr>
          <w:rFonts w:ascii="Arial" w:hAnsi="Arial" w:cs="Arial"/>
          <w:color w:val="000000"/>
          <w:spacing w:val="-5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pacing w:val="-5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tbl>
      <w:tblPr>
        <w:tblW w:w="1516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126"/>
        <w:gridCol w:w="1559"/>
        <w:gridCol w:w="1559"/>
        <w:gridCol w:w="960"/>
        <w:gridCol w:w="960"/>
        <w:gridCol w:w="960"/>
        <w:gridCol w:w="2653"/>
      </w:tblGrid>
      <w:tr>
        <w:trPr>
          <w:trHeight w:val="33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 на 2021-2023"</w:t>
            </w:r>
          </w:p>
        </w:tc>
      </w:tr>
      <w:tr>
        <w:trPr>
          <w:trHeight w:val="33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0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еречень мероприятий  муниципальной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16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«Развитие торговли в Армизонском муниципальном районе» на 2021-2023 годы</w:t>
            </w:r>
          </w:p>
        </w:tc>
      </w:tr>
      <w:tr>
        <w:trPr>
          <w:trHeight w:val="330" w:hRule="atLeast"/>
        </w:trPr>
        <w:tc>
          <w:tcPr>
            <w:tcW w:w="151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 название муниципальной программы)</w:t>
            </w:r>
          </w:p>
        </w:tc>
      </w:tr>
      <w:tr>
        <w:trPr>
          <w:trHeight w:val="330" w:hRule="atLeast"/>
        </w:trPr>
        <w:tc>
          <w:tcPr>
            <w:tcW w:w="151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Муниципальный  заказчик (муниципальный заказчик-координатор) – Администрация Армизонского муниципального района        </w:t>
            </w:r>
          </w:p>
        </w:tc>
      </w:tr>
      <w:tr>
        <w:trPr>
          <w:trHeight w:val="33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ы затрат 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бъем финансирования в 2019 году,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ъем финансирования в текущем 2020году (год, в котором осуществляется разработка программы), тыс. руб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редложения по финансированию программы в плановом периоде, тыс. руб.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атели бюджетных средств (в соответствии с ведомственной классификацией местного бюджета)</w:t>
            </w:r>
          </w:p>
        </w:tc>
      </w:tr>
      <w:tr>
        <w:trPr>
          <w:trHeight w:val="51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ыс. руб., (отчет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пла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 по Программе, в том числ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Цель 1. </w:t>
            </w:r>
            <w:r>
              <w:rPr>
                <w:rFonts w:cs="Arial"/>
                <w:i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</w:t>
            </w:r>
          </w:p>
        </w:tc>
      </w:tr>
      <w:tr>
        <w:trPr>
          <w:trHeight w:val="299" w:hRule="atLeast"/>
        </w:trPr>
        <w:tc>
          <w:tcPr>
            <w:tcW w:w="4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сходы по Цели 1, всего: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сходы по задача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1.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/>
                <w:i/>
              </w:rPr>
              <w:t>Повышение экономической и территориальной доступности товаров и услуг для населения Армизонского муниципального района.</w:t>
            </w:r>
          </w:p>
        </w:tc>
      </w:tr>
      <w:tr>
        <w:trPr>
          <w:trHeight w:val="34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 по мероприятиям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</w:rPr>
              <w:t>Поддержка труднодоступных территорий: субсидии юридическим лицам, индивидуальным предпринимателя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</w:rPr>
              <w:t>Содействие по созданию условий производителям продуктов питания, владельцам крестьянско-фермерских и личных подсобных хозяйств в предоставлении торговых мест на ярмарках для реализации продук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  <w:color w:val="000000"/>
              </w:rPr>
              <w:t>Содействие в развитии инфраструктуры потребительского рынка и достижении нормативов минимальной обеспеченности населения площадью торговых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  <w:color w:val="000000"/>
              </w:rPr>
              <w:t>Содействие в продвижении продукции  местных товаропроизводителей на местном и региональном уров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  <w:color w:val="000000"/>
              </w:rPr>
              <w:t>Осуществление мер по информированию населения и торговых организаций в сфере торговой деятельности, информационно-аналитическое наблюдение за состоянием потребительского рынка на муниципальном уров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 на задачу 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Задача 1.2. </w:t>
            </w:r>
            <w:r>
              <w:rPr>
                <w:rFonts w:cs="Arial"/>
                <w:i/>
              </w:rPr>
              <w:t>Совершенствование муниципальной координации и нормативно-правового обеспечения в сфере торговли.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 по мероприятиям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</w:rPr>
              <w:t>Формирование и ведение торгового рее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Установление дополнительных ограничений времени, условий и мест розничной продажи алкогольной продукции в дни проведения массовых мероприятий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 на задачу 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582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140"/>
        <w:gridCol w:w="960"/>
        <w:gridCol w:w="960"/>
        <w:gridCol w:w="1000"/>
        <w:gridCol w:w="1120"/>
        <w:gridCol w:w="3735"/>
        <w:gridCol w:w="425"/>
        <w:gridCol w:w="236"/>
        <w:gridCol w:w="3"/>
      </w:tblGrid>
      <w:tr>
        <w:trPr>
          <w:trHeight w:val="6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1.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 на 2021-2023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82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юджетные инвестиции в рамках муниципальной программы</w:t>
            </w:r>
          </w:p>
        </w:tc>
      </w:tr>
      <w:tr>
        <w:trPr>
          <w:trHeight w:val="345" w:hRule="atLeast"/>
        </w:trPr>
        <w:tc>
          <w:tcPr>
            <w:tcW w:w="158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«Развитие торговли в Армизонском муниципальном районе» на 2021-2023 годы</w:t>
            </w:r>
          </w:p>
        </w:tc>
      </w:tr>
      <w:tr>
        <w:trPr>
          <w:trHeight w:val="300" w:hRule="atLeast"/>
        </w:trPr>
        <w:tc>
          <w:tcPr>
            <w:tcW w:w="1582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название муниципальной программы)</w:t>
            </w:r>
          </w:p>
        </w:tc>
      </w:tr>
      <w:tr>
        <w:trPr>
          <w:trHeight w:val="33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58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ый заказчик (муниципальный заказчик-координатор) – Администрация Армизонского муниципальн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Наименование объекта оборудования и др.    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бъем финансирования бюджетных инвестиций 2020 гоу (год, в котором осуществляется разработка программы), тыс. руб. (план)   </w:t>
            </w:r>
          </w:p>
        </w:tc>
        <w:tc>
          <w:tcPr>
            <w:tcW w:w="4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редложения по объемам бюджетных инвестиций в плановом периоде, тыс.руб  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атели бюджетных средств (в соответствии с ведомственной классификацией местного бюджет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бюджетные инвестиции по Программе, в том числе:  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Цель 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сходы на бюджетные инвестиции по Цели 1, всего: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1.</w:t>
            </w:r>
            <w:r>
              <w:rPr>
                <w:rFonts w:cs="Arial" w:ascii="Arial" w:hAnsi="Arial"/>
                <w:sz w:val="20"/>
                <w:szCs w:val="20"/>
              </w:rPr>
              <w:t>Повышение экономической и территориальной доступности товаров и услуг для населения Армизонского муниципального района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сходы на бюджетные инвестиции по задаче 1.1 всего: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Задача 1.2. </w:t>
            </w:r>
            <w:r>
              <w:rPr>
                <w:rFonts w:cs="Arial"/>
              </w:rPr>
              <w:t>Совершенствование муниципальной координации и нормативно-правового обеспечения в сфере торговли.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ходы на бюджетные инвестиции по задаче1.2, всего: 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609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454"/>
        <w:gridCol w:w="1657"/>
        <w:gridCol w:w="1325"/>
        <w:gridCol w:w="1202"/>
        <w:gridCol w:w="1628"/>
        <w:gridCol w:w="116"/>
        <w:gridCol w:w="239"/>
      </w:tblGrid>
      <w:tr>
        <w:trPr>
          <w:trHeight w:val="30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5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 на 2021-2023 годы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85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85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«Развитие торговли в Армизонском муниципальном районе» на 2021-2023 годы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85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название муниципальной программы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851" w:type="dxa"/>
            <w:gridSpan w:val="7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ый заказчик (муниципальный заказчик-координатор) – Администрация Армизонского муниципальн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5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на достижение цели Программы, в том числе:  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местного бюджет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, в том числе: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1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вышение экономической и территориальной доступности товаров и услуг для населения Армизонского муниципального района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, в том числе:               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местного бюджет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2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вершенствование муниципальной координации и нормативно-правового обеспечения в сфере торговли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, в том числе:               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местного бюджет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ложение 3</w:t>
      </w:r>
    </w:p>
    <w:tbl>
      <w:tblPr>
        <w:tblW w:w="16095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58"/>
        <w:gridCol w:w="300"/>
        <w:gridCol w:w="2862"/>
        <w:gridCol w:w="1129"/>
        <w:gridCol w:w="38"/>
        <w:gridCol w:w="499"/>
        <w:gridCol w:w="472"/>
        <w:gridCol w:w="452"/>
        <w:gridCol w:w="71"/>
        <w:gridCol w:w="401"/>
        <w:gridCol w:w="462"/>
        <w:gridCol w:w="462"/>
        <w:gridCol w:w="413"/>
        <w:gridCol w:w="53"/>
        <w:gridCol w:w="452"/>
        <w:gridCol w:w="454"/>
        <w:gridCol w:w="103"/>
        <w:gridCol w:w="492"/>
        <w:gridCol w:w="356"/>
        <w:gridCol w:w="161"/>
        <w:gridCol w:w="608"/>
        <w:gridCol w:w="182"/>
        <w:gridCol w:w="483"/>
        <w:gridCol w:w="666"/>
        <w:gridCol w:w="860"/>
        <w:gridCol w:w="1470"/>
        <w:gridCol w:w="1588"/>
        <w:gridCol w:w="169"/>
      </w:tblGrid>
      <w:tr>
        <w:trPr>
          <w:trHeight w:val="300" w:hRule="atLeast"/>
        </w:trPr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4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 на 2021-2023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926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етевой график муниципальной программы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926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«Развитие торговли в Армизонском муниципальном районе» на 2021-2023 годы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926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название муниципальной программы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926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за период с 01.01.2021 по 01.01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26" w:type="dxa"/>
            <w:gridSpan w:val="28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ый заказчик (муниципальный заказчик-координатор) – Администрация Армизонского муниципального района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26" w:type="dxa"/>
            <w:gridSpan w:val="2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направления, блока мероприятия</w:t>
            </w:r>
          </w:p>
        </w:tc>
        <w:tc>
          <w:tcPr>
            <w:tcW w:w="728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ановый срок исполнения</w:t>
            </w:r>
          </w:p>
        </w:tc>
        <w:tc>
          <w:tcPr>
            <w:tcW w:w="3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олнител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ый год планового периода (шкала времени)</w:t>
            </w:r>
          </w:p>
        </w:tc>
        <w:tc>
          <w:tcPr>
            <w:tcW w:w="6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в.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кв.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 кв.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 кв.</w:t>
            </w:r>
          </w:p>
        </w:tc>
        <w:tc>
          <w:tcPr>
            <w:tcW w:w="6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ал, месяц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вартал, месяц</w:t>
            </w:r>
          </w:p>
        </w:tc>
        <w:tc>
          <w:tcPr>
            <w:tcW w:w="3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Цель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</w:t>
            </w:r>
          </w:p>
        </w:tc>
        <w:tc>
          <w:tcPr>
            <w:tcW w:w="59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1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вышение экономической и территориальной доступности товаров и услуг для населения Армизонского муниципального района</w:t>
            </w:r>
          </w:p>
        </w:tc>
        <w:tc>
          <w:tcPr>
            <w:tcW w:w="594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6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4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2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ствование муниципальной координации и нормативно-правового обеспечения в сфере торгов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6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 на 2021- 2023 годы</w:t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16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оказател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16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«Развитие торговли в Армизонском муниципальном районе» на 2021-2023 годы</w:t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816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название муниципальной программы)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Базовое значение показателя (факт, по отчету года, предшествующего году разработки программы)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ценка (по году, в котором осуществляется разработка Программы)</w:t>
            </w:r>
          </w:p>
        </w:tc>
        <w:tc>
          <w:tcPr>
            <w:tcW w:w="8097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анируемый период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Целевое значение показател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основание прогрозных и целевых значений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римечание </w:t>
            </w:r>
          </w:p>
        </w:tc>
      </w:tr>
      <w:tr>
        <w:trPr>
          <w:trHeight w:val="30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Цель 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актические затраты по  цели</w:t>
            </w:r>
          </w:p>
        </w:tc>
        <w:tc>
          <w:tcPr>
            <w:tcW w:w="11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1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/>
                <w:i/>
              </w:rPr>
              <w:t>Повышение экономической и территориальной доступности товаров и услуг для населения Армизонского муниципального района.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оказатель 1. </w:t>
            </w:r>
            <w:r>
              <w:rPr>
                <w:bCs/>
                <w:i/>
                <w:iCs/>
              </w:rPr>
              <w:t>Оборот розничной торговли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05,14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42,6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79,7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22,4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/>
              <w:t>Целевое значение показателя рассчитано не ниже прогнозных данных социально-экономического развития Армизонского муниципального района  на 2021-2023годы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Показатель 2. </w:t>
            </w:r>
            <w:r>
              <w:rPr>
                <w:bCs/>
                <w:i/>
                <w:iCs/>
              </w:rPr>
              <w:t>Темп роста оборота розничной торговл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% к пред. году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/>
              <w:t>Целевое значение показателя рассчитано не ниже прогнозных данных социально-экономического развития Армизонского муниципального района  на 2021-2023год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 xml:space="preserve">Показатель 3. </w:t>
            </w:r>
            <w:r>
              <w:rPr>
                <w:bCs/>
                <w:i/>
                <w:iCs/>
              </w:rPr>
              <w:t>Количество торговых объектов (по торговому реестру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2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/>
              <w:t>Целевое значение показателя установлено с учетом данных торгового реест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>Показатель 4.</w:t>
            </w:r>
            <w:r>
              <w:rPr>
                <w:i/>
                <w:iCs/>
              </w:rPr>
              <w:t xml:space="preserve"> Площадь торговых объектов на 1000 жителей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/>
              <w:t>Кв.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/>
              <w:t>/1000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0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5</w:t>
            </w:r>
          </w:p>
        </w:tc>
        <w:tc>
          <w:tcPr>
            <w:tcW w:w="20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левое значение показателя установлено с учетом динамики изменения количества торговых площадей в район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 xml:space="preserve">Показатель 5. </w:t>
            </w:r>
            <w:r>
              <w:rPr>
                <w:bCs/>
                <w:i/>
                <w:iCs/>
              </w:rPr>
              <w:t>Количество ярмарок, проведенных на территории район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0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/>
              <w:t>Целевое значение показателя установлено с учетом сложившегося количества ярмарок, проведенных в предыдущие г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является по итогам проведения ярмарок</w:t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актические затраты по задаче 1.1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>Задача 1.2.</w:t>
            </w:r>
            <w:r>
              <w:rPr>
                <w:rFonts w:cs="Arial"/>
                <w:i/>
              </w:rPr>
              <w:t xml:space="preserve"> Совершенствование муниципальной координации и нормативно-правового обеспечения в сфере торговл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 xml:space="preserve">Показатель 1. </w:t>
            </w:r>
            <w:r>
              <w:rPr/>
              <w:t>Количество нормативно-правовых актов (НПА) по установлению дополнительных ограничений времени, условий и мест розничной продажи алкогольной продукции в дни проведения массовых мероприятий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/>
              <w:t>Целевое значение показателя установлено с учетом количества НПА, принятых в предыдущие годы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актические затраты по задаче 1.2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756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92"/>
        <w:gridCol w:w="2456"/>
        <w:gridCol w:w="1771"/>
        <w:gridCol w:w="1853"/>
        <w:gridCol w:w="3787"/>
        <w:gridCol w:w="1853"/>
        <w:gridCol w:w="960"/>
        <w:gridCol w:w="960"/>
        <w:gridCol w:w="239"/>
      </w:tblGrid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и муниципальном районе" на 2021-2023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ониторинг реализации муниципальной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«Развитие торговли в Армизонском муниципальном районе» на 2021-2023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название муниципальной программы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ый заказчик (муниципальный заказчик-координатор) – Администрация Армизонского муниципальн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тчет за полугодие до 20 июля текущего года, годовой отчет до 20 февраля года, следующего за отчетны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540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(сроки предоставления отчетов о достижении значений показателей  муниципальными заказчиками                                                                                                         (муниципальными заказчиками - координаторами программ) </w:t>
            </w:r>
          </w:p>
        </w:tc>
        <w:tc>
          <w:tcPr>
            <w:tcW w:w="2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тчет за полугодие до 20 июля текущего года, годовой отчет до 20 февраля года, следующего за отчетны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540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(сроки предоставления отчетов о достижении значений показателей  муниципальными заказчиками                                                                                                         (муниципальными заказчиками - координаторами программ) </w:t>
            </w:r>
          </w:p>
        </w:tc>
        <w:tc>
          <w:tcPr>
            <w:tcW w:w="2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\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6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олучение информации муниципальными заказчиками     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горитм расчета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ериодичность мониторинг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точники получения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Вид информации (ведомственная\ статистическая)   </w:t>
            </w:r>
          </w:p>
        </w:tc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роки получения информации  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</w:rPr>
              <w:t>Оборот розничной торговли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нные органов местного самоуправления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атистическа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является на основании прогнозных данных социально-экономического развития Армизонского муниципального района на 2021-2023 год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</w:rPr>
              <w:t>Темп роста оборота розничной торговли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нные органов местного самоуправления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едомственна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является на основании прогнозных данных социально-экономического развития Армизонского муниципального района на 2021-2023 год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</w:rPr>
              <w:t>Количество торговых объектов (по торговому реестру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нные органов местного самоуправ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едомственна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предоставления информации от хозяйствующих субъектов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является по результатам внесения сведений по торговым объектам в сводную таблицу торгового реестр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</w:rPr>
              <w:t>Площадь торговых объектов на 1000 жителе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нные органов местного самоуправ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едомственна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является на основании систематической информации, предоставляемой органами местного самоуправлени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</w:rPr>
              <w:t>Количество ярмарок, проведенных на территории района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нные органов местного самоуправ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едомственна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жеквартально (апрель, июль, октябрь, январь)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является по итогам проведения ярмарок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жеквартально (апрель, июль, октябрь, январь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</w:rPr>
              <w:t>Количество нормативно-правовых актов (НПА) по установлению дополнительных ограничений времени, условий и мест розничной продажи алкогольной продукции в дни проведения массовых мероприятий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нные органов местного самоуправ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едомственная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является с учетом количества НПА, принятых в предыдущие год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479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891"/>
        <w:gridCol w:w="960"/>
        <w:gridCol w:w="960"/>
        <w:gridCol w:w="960"/>
        <w:gridCol w:w="1340"/>
        <w:gridCol w:w="1880"/>
        <w:gridCol w:w="1838"/>
        <w:gridCol w:w="236"/>
        <w:gridCol w:w="3"/>
        <w:gridCol w:w="233"/>
        <w:gridCol w:w="3"/>
        <w:gridCol w:w="3"/>
      </w:tblGrid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 на 2021-2023 год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5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лан мероприяти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5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о информационному сопровождению реализации муниципальной программ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79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«Развитие торговли в Армизонском муниципальном районе» на 2021-2023 годы</w:t>
            </w:r>
          </w:p>
        </w:tc>
      </w:tr>
      <w:tr>
        <w:trPr>
          <w:trHeight w:val="330" w:hRule="atLeast"/>
        </w:trPr>
        <w:tc>
          <w:tcPr>
            <w:tcW w:w="145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название муниципальной программы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\п</w:t>
            </w:r>
          </w:p>
        </w:tc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бъем выполнения (количественные показатели)   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</w:rPr>
              <w:t>Поддержка труднодоступных территорий: субсидии юридическим лицам, индивидуальным предпринимател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</w:rPr>
              <w:t>Организация и проведение ярмарок на территории Армизон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</w:rPr>
              <w:t>Содействие по созданию условий производителям продуктов питания, владельцам крестьянско-фермерских и личных подсобных хозяйств в предоставлении торговых мест на ярмарках для реализации прод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  <w:color w:val="000000"/>
              </w:rPr>
              <w:t>Содействие в развитии инфраструктуры потребительского рынка и достижении нормативов минимальной обеспеченности населения площадью торговых объ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  <w:color w:val="000000"/>
              </w:rPr>
              <w:t>Содействие в продвижении продукции  местных товаропроизводителей на местном и региональном уров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  <w:color w:val="000000"/>
              </w:rPr>
              <w:t>Осуществление мер по информированию населения и торговых организаций в сфере торговой деятельности, информационно-аналитическое наблюдение за состоянием потребительского рынка на муниципальном уров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/>
              </w:rPr>
              <w:t>Формирование и ведение торгового реест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Установление дополнительных ограничений времени, условий и мест розничной продажи алкогольной продукции в дни проведения массов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48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00"/>
        <w:gridCol w:w="580"/>
        <w:gridCol w:w="540"/>
        <w:gridCol w:w="580"/>
        <w:gridCol w:w="680"/>
        <w:gridCol w:w="960"/>
        <w:gridCol w:w="460"/>
        <w:gridCol w:w="960"/>
        <w:gridCol w:w="480"/>
        <w:gridCol w:w="460"/>
        <w:gridCol w:w="620"/>
        <w:gridCol w:w="940"/>
        <w:gridCol w:w="640"/>
        <w:gridCol w:w="480"/>
        <w:gridCol w:w="640"/>
        <w:gridCol w:w="600"/>
        <w:gridCol w:w="960"/>
        <w:gridCol w:w="264"/>
      </w:tblGrid>
      <w:tr>
        <w:trPr>
          <w:trHeight w:val="30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7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 на 2021-2023 годы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чет за полугодие - до 20 июля, годовой отчет - до 20 февраля</w:t>
            </w:r>
          </w:p>
        </w:tc>
      </w:tr>
      <w:tr>
        <w:trPr>
          <w:trHeight w:val="330" w:hRule="atLeast"/>
        </w:trPr>
        <w:tc>
          <w:tcPr>
            <w:tcW w:w="1462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2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62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 финансировании муниципальной программы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62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«Развитие торговли в Армизонском муниципальном районе» на 2021-2023 годы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62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полное наименование программы)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2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 ______________________________20____года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62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Муниципальный заказчик-координатор 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62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граммы – Администрация Армизонского муниципального района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целей, задач, мероприяти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твержденный решением о местном бюджете (или распоряжениями об утверждении или внесении изменений в программу) объем финансирования на МЦП на 20хх год  (с указанием реквизитов утверждающих документов)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точненный объем финансирования по ДЦП/ВПЦ на 20хх год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финансировано за ………… 20хх года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своение выделенных финансовых средств за ….. 20хх года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% к  уточненному объему финансирования по  ДЦП/ВЦП на год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 том числе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9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ходы от платных услуг бюджетных организаций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ходы от платных услуг бюджетных организ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ходы от платных услуг бюджетных организаций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, 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Цель 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/>
              </w:rPr>
              <w:t>Повышение экономической и территориальной доступности товаров и услуг для населения Армизонского муниципального района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Всего на задачу 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/>
              </w:rPr>
              <w:t>Совершенствование муниципальной координации и нормативно-правового обеспечения в сфере торговл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Всего на задачу 1.2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6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745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35"/>
        <w:gridCol w:w="960"/>
        <w:gridCol w:w="1420"/>
        <w:gridCol w:w="1396"/>
        <w:gridCol w:w="1139"/>
        <w:gridCol w:w="1396"/>
        <w:gridCol w:w="960"/>
        <w:gridCol w:w="1077"/>
        <w:gridCol w:w="960"/>
        <w:gridCol w:w="1360"/>
        <w:gridCol w:w="960"/>
        <w:gridCol w:w="239"/>
        <w:gridCol w:w="957"/>
        <w:gridCol w:w="236"/>
        <w:gridCol w:w="3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№2П-ОЦ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чет за полугодие - до 20 июля, годовой отчет - до 20 февра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 достижении показателей муниципальной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ru-RU"/>
              </w:rPr>
              <w:t>«Развитие торговли в Армизонском муниципальном районе» на 2021-2023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полное наименование программы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_________________ 20xx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745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ый заказчик Программы – Администрация Армизо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дачи, цели, показатели 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20xx год (год, предшествующий текущему году) 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xx год (текущий год)</w:t>
            </w:r>
          </w:p>
        </w:tc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начения аналогичных показателей в 20хх году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актическое значение за год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актическое значение за … 20хх г.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лановое значение на год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актическое значение за … 20хх г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РФ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точник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 УФО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точ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ЦЕЛЬ 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ышение экономической и территориальной доступности товаров и услуг для населения Армизонского муниципальн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 xml:space="preserve">Показатель 1. </w:t>
            </w:r>
            <w:r>
              <w:rPr>
                <w:bCs/>
                <w:i/>
                <w:iCs/>
              </w:rPr>
              <w:t>Оборот розничной торгов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 xml:space="preserve">Показатель 2. </w:t>
            </w:r>
            <w:r>
              <w:rPr>
                <w:bCs/>
                <w:i/>
                <w:iCs/>
              </w:rPr>
              <w:t>Темп роста оборота розничной торгов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 xml:space="preserve">Показатель 3. </w:t>
            </w:r>
            <w:r>
              <w:rPr>
                <w:bCs/>
                <w:i/>
                <w:iCs/>
              </w:rPr>
              <w:t>Количество торговых объектов (по торговому реестру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казатель 4.</w:t>
            </w:r>
            <w:r>
              <w:rPr>
                <w:i/>
                <w:iCs/>
              </w:rPr>
              <w:t xml:space="preserve"> Площадь торговых объектов на 1000 ж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казатель 5. </w:t>
            </w:r>
            <w:r>
              <w:rPr>
                <w:bCs/>
                <w:i/>
                <w:iCs/>
              </w:rPr>
              <w:t>Количество ярмарок, проведенных на территории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>Задача 1.2.</w:t>
            </w:r>
            <w:r>
              <w:rPr>
                <w:rFonts w:cs="Arial"/>
                <w:i/>
              </w:rPr>
              <w:t xml:space="preserve"> Совершенствование муниципальной координации и нормативно-правового обеспечения в сфере торговли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</w:rPr>
              <w:t xml:space="preserve">Показатель 1. </w:t>
            </w:r>
            <w:r>
              <w:rPr/>
              <w:t>Количество нормативно-правовых актов (НПА) по установлению дополнительных ограничений времени, условий и мест розничной продажи алкогольной продукции в дни проведения массов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505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2"/>
        <w:gridCol w:w="541"/>
        <w:gridCol w:w="567"/>
        <w:gridCol w:w="567"/>
        <w:gridCol w:w="567"/>
        <w:gridCol w:w="567"/>
        <w:gridCol w:w="567"/>
        <w:gridCol w:w="682"/>
        <w:gridCol w:w="142"/>
        <w:gridCol w:w="239"/>
        <w:gridCol w:w="172"/>
        <w:gridCol w:w="67"/>
        <w:gridCol w:w="239"/>
        <w:gridCol w:w="160"/>
        <w:gridCol w:w="79"/>
        <w:gridCol w:w="239"/>
        <w:gridCol w:w="390"/>
        <w:gridCol w:w="239"/>
        <w:gridCol w:w="470"/>
        <w:gridCol w:w="2835"/>
        <w:gridCol w:w="169"/>
      </w:tblGrid>
      <w:tr>
        <w:trPr>
          <w:trHeight w:val="8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4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 муниципальной программе "Развитие торговли в Армизонском муниципальном районе" на 2021-2023 годы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884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о выполнении сетевого графика муниципальной программы  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884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«Развитие торговли в Армизонском муниципальном районе» на 2021-2023 годы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название  муниципальной программы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за период с __.__.20___ по __.__.20___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Наименование направления, блока мероприятий, мероприятия </w:t>
            </w:r>
          </w:p>
        </w:tc>
        <w:tc>
          <w:tcPr>
            <w:tcW w:w="69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лановый срок исполн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олнител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I к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18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Цель 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 сферы потребительского рынка и обеспечение населения Армизонского муниципального района качественными товарами и услугами.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1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вышение экономической и территориальной доступности товаров и услуг для населения Армизонского муниципального района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адача 1.2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 xml:space="preserve"> Определение и реализация мероприятий, направленных на повышение ценовой и территориальной доступности товаров и услуг.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i/>
      <w:iCs/>
      <w:color w:val="373737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Arial" w:hAnsi="Arial" w:cs="Arial"/>
      <w:b/>
      <w:bCs/>
      <w:i/>
      <w:iCs/>
      <w:color w:val="323232"/>
      <w:sz w:val="26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45" w:after="36"/>
      <w:outlineLvl w:val="3"/>
    </w:pPr>
    <w:rPr>
      <w:rFonts w:ascii="Times New Roman" w:hAnsi="Times New Roman" w:cs="Times New Roman"/>
      <w:b/>
      <w:bCs/>
      <w:color w:val="CD3301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45" w:after="36"/>
      <w:outlineLvl w:val="4"/>
    </w:pPr>
    <w:rPr>
      <w:rFonts w:ascii="Times New Roman" w:hAnsi="Times New Roman" w:cs="Times New Roman"/>
      <w:b/>
      <w:bCs/>
      <w:color w:val="CD3301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45" w:after="27"/>
      <w:outlineLvl w:val="5"/>
    </w:pPr>
    <w:rPr>
      <w:rFonts w:ascii="Times New Roman" w:hAnsi="Times New Roman" w:cs="Times New Roman"/>
      <w:b/>
      <w:bCs/>
      <w:color w:val="5F5F5F"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tyle11">
    <w:name w:val="Верхний колонтитул Знак"/>
    <w:qFormat/>
    <w:rPr>
      <w:rFonts w:eastAsia="Times New Roman"/>
      <w:sz w:val="22"/>
      <w:szCs w:val="22"/>
    </w:rPr>
  </w:style>
  <w:style w:type="character" w:styleId="Style12">
    <w:name w:val="Нижний колонтитул Знак"/>
    <w:qFormat/>
    <w:rPr>
      <w:rFonts w:eastAsia="Times New Roman"/>
      <w:sz w:val="22"/>
      <w:szCs w:val="22"/>
    </w:rPr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373737"/>
      <w:sz w:val="26"/>
      <w:szCs w:val="28"/>
      <w:shd w:fill="FFFFFF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i/>
      <w:iCs/>
      <w:color w:val="323232"/>
      <w:sz w:val="26"/>
      <w:szCs w:val="28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CD3301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CD3301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5F5F5F"/>
      <w:sz w:val="14"/>
      <w:szCs w:val="1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373737"/>
      <w:sz w:val="26"/>
      <w:szCs w:val="28"/>
      <w:shd w:fill="FFFFFF" w:val="clear"/>
    </w:rPr>
  </w:style>
  <w:style w:type="character" w:styleId="HTML">
    <w:name w:val="Стандартный HTML Знак"/>
    <w:qFormat/>
    <w:rPr>
      <w:rFonts w:ascii="Tahoma" w:hAnsi="Tahoma" w:cs="Tahoma"/>
      <w:color w:val="00000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1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spacing w:lineRule="auto" w:line="240" w:before="0" w:after="0"/>
      <w:ind w:firstLine="708"/>
      <w:jc w:val="both"/>
    </w:pPr>
    <w:rPr>
      <w:rFonts w:ascii="Times New Roman" w:hAnsi="Times New Roman" w:cs="Times New Roman"/>
      <w:color w:val="373737"/>
      <w:sz w:val="26"/>
      <w:szCs w:val="2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ahoma" w:hAnsi="Tahoma" w:eastAsia="Calibri" w:cs="Tahoma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35:00Z</dcterms:created>
  <dc:creator>Экономика</dc:creator>
  <dc:description/>
  <cp:keywords/>
  <dc:language>en-US</dc:language>
  <cp:lastModifiedBy>Бжевская Анастасия Сергеевна</cp:lastModifiedBy>
  <cp:lastPrinted>2020-10-12T10:47:00Z</cp:lastPrinted>
  <dcterms:modified xsi:type="dcterms:W3CDTF">2020-10-19T05:29:00Z</dcterms:modified>
  <cp:revision>14</cp:revision>
  <dc:subject/>
  <dc:title>РАСПОРЯЖЕНИЕ</dc:title>
</cp:coreProperties>
</file>